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01.02.04. ROZEBRANIE ELEMENTÓW DRÓG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  WSTĘP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1. Przedmiot SST </w:t>
      </w:r>
    </w:p>
    <w:p>
      <w:pPr>
        <w:pStyle w:val="Normal"/>
        <w:spacing w:lineRule="atLeast" w:line="120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Przedmiotem  n/n  specyfikacji  techniczne są wymagania dotyczące  wykonania  i  odbioru  robót  związanych  z rozbiórką elementów dróg. </w:t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Zakres stosowania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Szczegółowa  specyfikacja techniczna jest stosowana jako dokument  przetargowy  i  kontraktowy przy zlecaniu i realizacji robót wymienionych w p. 1. 1. </w:t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Zakres robót objętych SST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>Ustalenia zawarte w n/n specyfikacji technicznej dotyczą prowadzenia robót w ramach zadania:</w:t>
      </w:r>
      <w:r>
        <w:rPr>
          <w:rFonts w:cs="Arial" w:ascii="Arial" w:hAnsi="Arial"/>
          <w:b/>
        </w:rPr>
        <w:t xml:space="preserve"> </w:t>
      </w:r>
      <w:r>
        <w:rPr>
          <w:b/>
          <w:i/>
          <w:sz w:val="26"/>
          <w:szCs w:val="26"/>
        </w:rPr>
        <w:t>Budowa  łącznika od GOPS do ulicy Mickiewicza w Narwi, odcinek w km 0+000 – 0+201</w:t>
      </w:r>
    </w:p>
    <w:p>
      <w:pPr>
        <w:pStyle w:val="Normal"/>
        <w:spacing w:lineRule="atLeast" w:line="120"/>
        <w:jc w:val="both"/>
        <w:rPr/>
      </w:pPr>
      <w:r>
        <w:rPr>
          <w:rFonts w:cs="Arial" w:ascii="Arial" w:hAnsi="Arial"/>
        </w:rPr>
        <w:t xml:space="preserve">- rozbiórkę elementów dróg – istniejąca nawierzchni bitumiczna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rozbiórkę nawierzchni z kamienia brukowego (16-20 cm), z trylinki, chodników, krawężników,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rozbiórkę elementów prefabrykowanych odwodnienia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odwiezienie gruzu</w:t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4. Określenia podstawowe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Stosowane    określenia    podstawowe    są   zgodne   z obowiązującymi  ,  odpowiednimi polskimi normami i ST D-00.00.00 "Wymagania ogólne". </w:t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5. Ogólne warunki dotyczące robót </w:t>
      </w:r>
    </w:p>
    <w:p>
      <w:pPr>
        <w:pStyle w:val="Normal"/>
        <w:spacing w:lineRule="atLeast" w:line="120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Wykonawca   robót  jest  odpowiedzialny  za  jakość  ich wykonania  oraz  za  zgodność  z  dokumentacją projektową, SST i poleceniami Inspektora Nadzoru.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Wykonawca   w   trakcie  robót  jest  odpowiedzialny  za bezpieczeństwo  ruchu  drogowego i osób trzecich w obrębie placu budowy  oraz  utrzymanie  oznakowania  urządzeń ostrzegawczych i zabezpieczających na przekazanym placu budowy. </w:t>
      </w:r>
    </w:p>
    <w:p>
      <w:pPr>
        <w:pStyle w:val="Normal"/>
        <w:spacing w:lineRule="atLeast" w:line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MATERIAŁY </w:t>
      </w:r>
      <w:r>
        <w:rPr>
          <w:rFonts w:cs="Arial" w:ascii="Arial" w:hAnsi="Arial"/>
        </w:rPr>
        <w:t xml:space="preserve">   - nie wystepują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 SPRZĘT</w:t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/>
      </w:pPr>
      <w:r>
        <w:rPr>
          <w:rFonts w:cs="Arial" w:ascii="Arial" w:hAnsi="Arial"/>
        </w:rPr>
        <w:t xml:space="preserve">Sprzęt  powinien być zaakceptowany przez Inspektora Nadzoru. Jakikolwiek  sprzęt,   maszyny,   urządzenia  i narzędzia   nie  gwarantujące  zachowania  wymagań  jakościowych zostaną przez Inspektora Nadzoru zdyskwalifikowane i niedopuszczone do robót.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Do  wykonania  robót  związanych z rozbiórką należy stosować :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narzędzia ręczne,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lekkie młoty pneumatyczne,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sprężarka powietrza;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ładowarki, koparki,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amochody ciężarowe. </w:t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  TRANSPORT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teriały  z  rozbiórki  należy  przewozić transportem samochodowym  na miejsce wskazane w dokumentacji projektowej lub przez Inspektora    Nadzoru.    Wybór   środka transportowego zależy od warunków lokalnych.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Przy  ruchu  na  drogach  publicznych  pojazdy powinny spełniać   wymagania   dotyczące  przepisów  ruchu  drogowego  w odniesieniu do dopuszczalnych obciążeń na oś, wymiarów ładunku i innych parametrów technicznych.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.  WYKONANIE ROBÓT </w:t>
      </w:r>
    </w:p>
    <w:p>
      <w:pPr>
        <w:pStyle w:val="Normal"/>
        <w:spacing w:lineRule="atLeast" w:line="12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Roboty    rozbiórkowe    elementów   dróg   obejmują rozbiórkę barier drogowych, żelbetowych,</w:t>
      </w:r>
    </w:p>
    <w:p>
      <w:pPr>
        <w:pStyle w:val="Normal"/>
        <w:spacing w:lineRule="atLeast" w:line="120"/>
        <w:jc w:val="both"/>
        <w:rPr/>
      </w:pPr>
      <w:r>
        <w:rPr>
          <w:rFonts w:cs="Arial" w:ascii="Arial" w:hAnsi="Arial"/>
        </w:rPr>
        <w:t xml:space="preserve">nawierzchni z mieszanek mineralno-bitumicznych, ścianek czołowych i ław fundamentowych przepustu,  części przelotowej przepustu Uzyskany  materiał z rozbiórki należy przewieźć na miejsce określone w dokumentacji    projektowej   lub   wskazane   przez   Inspektora Nadzoru. </w:t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/>
      </w:pPr>
      <w:r>
        <w:rPr>
          <w:rFonts w:cs="Arial" w:ascii="Arial" w:hAnsi="Arial"/>
          <w:b/>
        </w:rPr>
        <w:t>5.1. Rozbiórka warstw nawierzchni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Warstwy nawierzchni należy usuwać mechanicznie z zastosowaniem sprzętu wg uznania Wykonawcy, zaakceptowanego przez Inspektora Nadzoru.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5.2. Rozbiórka ścianek czołowych i ław fundamentowych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Ścianki czołowe rozbierać przy pomocy młotów pneumatycznych. Ławy fundamentowe rozbierać przy pomocy lekkiego sprzętu ręcznego. Uzyskany gruz przewozić na wysypisko wskazane w dokumentacji.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/>
      </w:pPr>
      <w:r>
        <w:rPr>
          <w:rFonts w:cs="Arial" w:ascii="Arial" w:hAnsi="Arial"/>
          <w:b/>
        </w:rPr>
        <w:t>5.3. Rozbiórka części przelotowej przepustu</w:t>
      </w:r>
    </w:p>
    <w:p>
      <w:pPr>
        <w:pStyle w:val="TextBody"/>
        <w:rPr/>
      </w:pPr>
      <w:r>
        <w:rPr>
          <w:rFonts w:eastAsia="Arial"/>
        </w:rPr>
        <w:t xml:space="preserve">         </w:t>
      </w:r>
      <w:r>
        <w:rPr/>
        <w:t>Część przelotową przepustu rozbierać przy pomocy żurawia z późniejszym lub bezpośrednim załadunkiem na samochody. Odzyskane rury przewozić na miejsce wskazane przez Inspektora Nadzoru. Gruz odwieźć na wysypisko wskazane w dokumentacji.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6.  KONTROLA JAKOŚCI ROBÓT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awdzenie   jakości   robót  polega  na  sprawdzeniu kompletności wykonanych robót rozbiórkowych.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7.  OBMIAR ROBÓT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>Jednostką   obmiaru  robót  związanych  z  rozbiórka jest:</w:t>
      </w:r>
    </w:p>
    <w:p>
      <w:pPr>
        <w:pStyle w:val="Normal"/>
        <w:spacing w:lineRule="atLeast" w:line="120"/>
        <w:jc w:val="both"/>
        <w:rPr/>
      </w:pPr>
      <w:r>
        <w:rPr>
          <w:rFonts w:cs="Arial" w:ascii="Arial" w:hAnsi="Arial"/>
        </w:rPr>
        <w:t>- dla nawierzchni i chodników  – 1m2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dla ścianek czołowych i ław fundamentowych przepustu - 1 m3</w:t>
      </w:r>
    </w:p>
    <w:p>
      <w:pPr>
        <w:pStyle w:val="Normal"/>
        <w:spacing w:lineRule="atLeast" w:line="120"/>
        <w:jc w:val="both"/>
        <w:rPr/>
      </w:pPr>
      <w:r>
        <w:rPr>
          <w:rFonts w:cs="Arial" w:ascii="Arial" w:hAnsi="Arial"/>
        </w:rPr>
        <w:t>- dla części przelotowej przepustu, krawęzników, obrzeży – 1m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dla wywozu gruzu - 1 t.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miar  powinien być dokonany na budowie, w obecności  Inspektora   Nadzoru.   Obmiar  wymaga  akceptacji Inspektora Nadzoru. Obmiar nie powinien obejmować jakichkolwiek robót nie wykazanych w dokumentacji    projektowej,    z   wyjątkiem zaakceptowanych  na piśmie przez Inspektora Nadzoru. Dodatkowe  roboty  wykonane bez pisemnego upoważnienia Inspektora  Nadzoru  nie  mogą stanowić podstawy do roszczeń o dodatkowa zapłatę.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 ODBIÓR ROBÓT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bioru  robót związanych z rozbiórką dokonuje  Inspektor  Nadzoru, po zgłoszeniu robót do odbioru  przez  Wykonawcę.  Odbiór powinien być przeprowadzony w czasie   umożliwiającym   wykonanie  ewentualnych  poprawek  bez hamowania postępu robót. Roboty  poprawkowe Wykonawca wykona na własny koszt w terminie ustalonym z Inspektorem Nadzoru.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9.  PODSTAWA PŁATNOŚCI </w:t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łatność  za  jedną  jednostkę  obmiaru  wg  pkt  7 przyjmować zgodnie z obmiarem , po odbiorze robót.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a jednostkowa wykonania robót obejmuje: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przygotowanie robót i ich oznakowanie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ykonanie niezbędnych pomostów zabezpieczających,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zakup  i  dostarczenie  niezbędnego  sprzętu  i  narzędzi  do   wykonania zadania,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ykonanie rozbiórek elementów dróg,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zmagazynowanie  materiałów  z  rozbiórki  na placu budowy lub    odwiezienie na wskazane miejsce 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rzez Inspektora;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wywóz gruzu;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uporządkowanie miejsca prowadzonych robót.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0. PRZEPISY ZWIĄZANE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ie występują.</w:t>
      </w:r>
    </w:p>
    <w:sectPr>
      <w:type w:val="nextPage"/>
      <w:pgSz w:w="12240" w:h="15840"/>
      <w:pgMar w:left="1417" w:right="9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1:25:00Z</dcterms:created>
  <dc:creator>Jasinska Elzbieta</dc:creator>
  <dc:description/>
  <cp:keywords/>
  <dc:language>en-US</dc:language>
  <cp:lastModifiedBy>Piotr</cp:lastModifiedBy>
  <dcterms:modified xsi:type="dcterms:W3CDTF">2014-11-01T12:00:00Z</dcterms:modified>
  <cp:revision>18</cp:revision>
  <dc:subject/>
  <dc:title>D</dc:title>
</cp:coreProperties>
</file>