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>OPIS TECHNICZNY</w:t>
      </w:r>
    </w:p>
    <w:p>
      <w:pPr>
        <w:pStyle w:val="Heading"/>
        <w:ind w:left="2832" w:hanging="0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do stałej organizacji ruchu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Budowa  łącznika od GOPS do ulicy Mickiewicza w Narwi, odcinek w km 0+000 – 0+201.</w:t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westor:  Gmina Narew</w:t>
      </w:r>
    </w:p>
    <w:p>
      <w:pPr>
        <w:pStyle w:val="Heading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spacing w:lineRule="auto" w:line="360"/>
        <w:ind w:left="360" w:hanging="0"/>
        <w:jc w:val="left"/>
        <w:rPr>
          <w:sz w:val="26"/>
          <w:szCs w:val="26"/>
        </w:rPr>
      </w:pPr>
      <w:r>
        <w:rPr>
          <w:sz w:val="26"/>
          <w:szCs w:val="26"/>
        </w:rPr>
        <w:t>1. Zakres opracowania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zedmiotem opracowania jest zaprojektowanie stałej organizacji ruchu w ciągu łącznika wokół ulicy Mickiewicza w Narwi. </w:t>
      </w:r>
    </w:p>
    <w:p>
      <w:pPr>
        <w:pStyle w:val="Heading"/>
        <w:spacing w:lineRule="auto" w:line="360"/>
        <w:ind w:left="360" w:hanging="0"/>
        <w:jc w:val="left"/>
        <w:rPr>
          <w:sz w:val="26"/>
          <w:szCs w:val="26"/>
        </w:rPr>
      </w:pPr>
      <w:r>
        <w:rPr>
          <w:sz w:val="26"/>
          <w:szCs w:val="26"/>
        </w:rPr>
        <w:t>2. Opis stanu istniejącego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ozpatrywany odcinek przebiega od ulicy Mickiewicza w stronę budynku GOPS i Urzędu Gminy. Nie ma gospodarstw rolnych. Zlokalizowano GOPS, hotel oraz budynki mieszkalne. Pojawienie się na w/w odcinku pojazdów ciężkich jest możliwe tylko w przypadku ruchu lokalnego tj. samochody dostawcze lub ciężarowe. Na ogół na w/w odcinku poruszają się wyłącznie samochody osobowe. Łącznie w ciągu godziny przejeżdża średnio ok. 50 pojazdów. Teren nie podlega ochronie na podstawie ustaleń miejscowego planu zagospodarowania przestrzennego.  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Na odcinku objętym opracowaniem nie ma znaków pionowych, nie ma również oznakowań poziomych na jezdni. 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Nie ma możliwości zmiany szerokości istniejącego pasa drogowego ani też pasa jezdnego, bez wykupu sąsiednich działek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Przewidywane wprowadzenie stałej organizacji ruchu – czerwiec 2015.</w:t>
      </w:r>
    </w:p>
    <w:p>
      <w:pPr>
        <w:pStyle w:val="Heading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3. Rozwiązania projektowe:</w:t>
      </w:r>
    </w:p>
    <w:p>
      <w:pPr>
        <w:pStyle w:val="Heading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3.1 Parametry elementów ulicy, konstrukcja nawierzchn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projektowano przekroje normalne, uwzględniające  obciążenie ruchem i szerokość pasa drogowego. Przekrój konstrukcyjny projektowanej jezdni przyjęto na podstawie „Rozporządzenia MTiGM z dnia 02.03.1999r.” i katalogu typowych konstrukcji nawierzchni na podłożu G1 i pod ruchem KR1/2.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Przekrój uliczny: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zerokość jezdni – 6,00 m w km 0+000,0 – 0+179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zerokość jezdni – 5,00 m w km 0+179,0 – 0+201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zerokość chodnika –  1,20 – 1,90 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zerokość poboczy żwirowych – 1,50 m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spadek poprzeczny jezdni - 2,0 % (jednostronny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padek poprzeczny chodników i miejsc postojowych – 2,0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padek poprzeczny poboczy żwirowych 4,0-6,0%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4"/>
          <w:szCs w:val="24"/>
        </w:rPr>
        <w:t>3.2 Konstrukcja nawierzchni jezdni i miejsc postojowych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istniejące podłoże żwirowo-gruntowe (lub warstwa odcinająca z piasku)</w:t>
      </w:r>
    </w:p>
    <w:p>
      <w:pPr>
        <w:pStyle w:val="Normal"/>
        <w:jc w:val="both"/>
        <w:rPr/>
      </w:pPr>
      <w:r>
        <w:rPr>
          <w:sz w:val="24"/>
          <w:szCs w:val="24"/>
        </w:rPr>
        <w:t>- podbudowa z mieszanki kruszyw łamanych i naturalnych frakcji 0/31,5 mm (w stosunku 50%:50%) stabilizowanego mechanicznie (z ewent. domieszką sfrezowanej istn. nawierzchni) w korycie (20 cm)</w:t>
      </w:r>
    </w:p>
    <w:p>
      <w:pPr>
        <w:pStyle w:val="Normal"/>
        <w:jc w:val="both"/>
        <w:rPr/>
      </w:pPr>
      <w:r>
        <w:rPr>
          <w:sz w:val="24"/>
          <w:szCs w:val="24"/>
        </w:rPr>
        <w:t>-  warstwa wiążąca - beton asfaltowy (AC11W 50/70) o uziarnieniu 0/11 mm, grubość warstwy 4 cm</w:t>
      </w:r>
    </w:p>
    <w:p>
      <w:pPr>
        <w:pStyle w:val="Normal"/>
        <w:jc w:val="both"/>
        <w:rPr/>
      </w:pPr>
      <w:r>
        <w:rPr>
          <w:sz w:val="24"/>
          <w:szCs w:val="24"/>
        </w:rPr>
        <w:t>-  warstwa ścieralna - beton asfaltowy (AC8S 50/70) o uziarnieniu 0/8 mm, grubość warstwy 4 c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ramowana krawężnikami o wymiarach 25 x 12 cm, na ławie betonowej z oporem 35 x 30 c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rawężniki po stronie lewej ustawić na wysokości 8 cm powyżej krawędzi jezdni. Po przeciwnej stronie na wysokości 4 cm. Na odcinkach wzdłuż miejsc postojowych bez krawężników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3 Wjazdy na posesje gminne i wjazdy indywidualne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-  warstwa wiążąca - beton asfaltowy (AC11W 50/70) o uziarnieniu 0/11 mm, grubość warstwy 4 c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warstwa ścieralna - beton asfaltowy (AC8S 50/70) o uziarnieniu 0/8 mm, grubość warstwy 4 cm</w:t>
      </w:r>
    </w:p>
    <w:p>
      <w:pPr>
        <w:pStyle w:val="Normal"/>
        <w:jc w:val="both"/>
        <w:rPr/>
      </w:pPr>
      <w:r>
        <w:rPr>
          <w:sz w:val="24"/>
          <w:szCs w:val="24"/>
        </w:rPr>
        <w:t>- podbudowa żwirowa z kruszywa naturalnego stabilizowanego mechanicznie (grubość 20 cm), w obramowaniu z oporników betonowych (25 x 12 cm) na płask, na ławie betonowej z opor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4 Chodniki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płytka betonowa 35 x 35 cm gr. 5 cm, na podbudowie żwirowej z kruszywa naturalnego stabilizowanego mechanicznie (10 cm) i podsypce piaskowej (gr. 5 cm). Obramowanie od strony zewnętrznej obrzeżem betonowym 20 x 6 c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 Miejsca postojowe:</w:t>
      </w:r>
    </w:p>
    <w:p>
      <w:pPr>
        <w:pStyle w:val="Normal"/>
        <w:jc w:val="both"/>
        <w:rPr/>
      </w:pPr>
      <w:r>
        <w:rPr>
          <w:sz w:val="24"/>
        </w:rPr>
        <w:t xml:space="preserve">- na odcinku w km 0+115 – 0+140 (strona lewa jezdni) miejsca postojowe do parkowania równoległego (4 szt.), głębokość 2,40 – 3,60 m,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w km 0+183 – 0+ 200 (strona prawa jezdni) do parkowania prostopadłego (szt. 6 + 1 inwalida) głębokości 4,15 – 4,60 m. Nawierzchnia – wg przekroju na odcinku głównym. Powierzchnia obramowana </w:t>
      </w:r>
      <w:r>
        <w:rPr>
          <w:sz w:val="24"/>
          <w:szCs w:val="24"/>
        </w:rPr>
        <w:t>krawężnikami betonowymi 25 x 12 cm, na ławie betonowej z oporem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4. Projektowane oznakowanie pionowe: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W związku z planowaną poprawą warunków jazdy na drodze projektuje się wykonanie zmian w oznakowaniu pionowym: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Znaki pionowe i poziome do wymiany: nie ma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Znaki pionowe do pozostawienia: nie ma</w:t>
      </w:r>
    </w:p>
    <w:p>
      <w:pPr>
        <w:pStyle w:val="Heading"/>
        <w:spacing w:lineRule="auto" w:line="360"/>
        <w:ind w:left="567" w:hanging="0"/>
        <w:jc w:val="left"/>
        <w:rPr/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3. Znaki pionowe projektowane: wg tabeli</w:t>
      </w:r>
    </w:p>
    <w:p>
      <w:pPr>
        <w:pStyle w:val="Heading"/>
        <w:spacing w:lineRule="auto" w:line="360"/>
        <w:jc w:val="left"/>
        <w:rPr/>
      </w:pPr>
      <w:r>
        <w:rPr>
          <w:sz w:val="26"/>
          <w:szCs w:val="26"/>
        </w:rPr>
        <w:t>5. Znaki poziome projektowane: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a) wlot od ulicy Mickiewicza:</w:t>
      </w:r>
    </w:p>
    <w:p>
      <w:pPr>
        <w:pStyle w:val="Heading"/>
        <w:spacing w:lineRule="auto" w:line="360"/>
        <w:ind w:left="567" w:hanging="0"/>
        <w:jc w:val="left"/>
        <w:rPr/>
      </w:pPr>
      <w:r>
        <w:rPr>
          <w:b w:val="false"/>
          <w:sz w:val="26"/>
          <w:szCs w:val="26"/>
        </w:rPr>
        <w:t>linia P-4 – 15,0 m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linia P-13 – szt. 10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linia 10 – 4,0 x 7,0 m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b) przy GOPS</w:t>
      </w:r>
    </w:p>
    <w:p>
      <w:pPr>
        <w:pStyle w:val="Heading"/>
        <w:spacing w:lineRule="auto" w:line="360"/>
        <w:ind w:left="567" w:hanging="0"/>
        <w:jc w:val="left"/>
        <w:rPr/>
      </w:pPr>
      <w:r>
        <w:rPr>
          <w:b w:val="false"/>
          <w:sz w:val="26"/>
          <w:szCs w:val="26"/>
        </w:rPr>
        <w:t>linia P-10 – 6,0 m  x 4,0 m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Lokalizację ustawienia projektowanych znaków drogowych pionowych pokazano na planie sytuacyjnym.</w:t>
      </w:r>
    </w:p>
    <w:p>
      <w:pPr>
        <w:pStyle w:val="Heading"/>
        <w:spacing w:lineRule="auto" w:line="360"/>
        <w:ind w:left="284" w:hanging="0"/>
        <w:jc w:val="left"/>
        <w:rPr/>
      </w:pPr>
      <w:r>
        <w:rPr>
          <w:sz w:val="26"/>
          <w:szCs w:val="26"/>
        </w:rPr>
        <w:t>6.   Parametry znaków:</w:t>
      </w:r>
    </w:p>
    <w:p>
      <w:pPr>
        <w:pStyle w:val="Heading"/>
        <w:spacing w:lineRule="auto" w:line="360"/>
        <w:ind w:left="567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Tablice znaków średnie,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na blasze ocynkowanej gr. 0,6 mm, folia odblaskowa min. I gen. Słupki z rurki metalowej średnicy 60 mm długości min.3,5 m. </w:t>
      </w:r>
    </w:p>
    <w:p>
      <w:pPr>
        <w:pStyle w:val="Heading"/>
        <w:spacing w:lineRule="auto" w:line="360"/>
        <w:ind w:left="567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arba akrylowa lub chlorokauczukowa biała z mikrokulami szklanymi.</w:t>
      </w:r>
    </w:p>
    <w:p>
      <w:pPr>
        <w:pStyle w:val="Heading"/>
        <w:spacing w:lineRule="auto" w:line="360"/>
        <w:ind w:left="284" w:hanging="0"/>
        <w:jc w:val="left"/>
        <w:rPr>
          <w:sz w:val="26"/>
          <w:szCs w:val="26"/>
        </w:rPr>
      </w:pPr>
      <w:r>
        <w:rPr>
          <w:sz w:val="26"/>
          <w:szCs w:val="26"/>
        </w:rPr>
        <w:t>7.   Podstawa opracowania:</w:t>
      </w:r>
    </w:p>
    <w:p>
      <w:pPr>
        <w:pStyle w:val="Heading"/>
        <w:spacing w:lineRule="auto" w:line="360"/>
        <w:ind w:firstLine="708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Projekt stałej organizacji ruchu opracowano na podstawie:</w:t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Projekt  branży drogowej </w:t>
      </w:r>
    </w:p>
    <w:p>
      <w:pPr>
        <w:pStyle w:val="Heading"/>
        <w:spacing w:lineRule="auto" w:line="360"/>
        <w:ind w:left="709" w:hanging="0"/>
        <w:jc w:val="both"/>
        <w:rPr/>
      </w:pPr>
      <w:r>
        <w:rPr>
          <w:b w:val="false"/>
          <w:sz w:val="26"/>
          <w:szCs w:val="26"/>
        </w:rPr>
        <w:t xml:space="preserve">-  Kodeks drogowy, </w:t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Rozporządzenie Ministra Transportu i Gospodarki Morskiej oraz Spraw Wewnętrznych i Administracji z dnia 21 czerwca 1999r w sprawie znaków i sygnałów drogowych (Dz.U. nr 58 poz. 622 z 1999 r. z późn. zmianami),</w:t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Rozporządzenie Ministra Infrastruktury z dnia 23 września 2003r. w sprawie szczegółowych warunków zarządzania ruchem na drogach oraz wykonywania nadzoru nad tym zarządzeniem (Dz.U. nr 177 poz. 1729 z 2003r.).</w:t>
      </w:r>
    </w:p>
    <w:p>
      <w:pPr>
        <w:pStyle w:val="Heading"/>
        <w:spacing w:lineRule="auto" w:line="360"/>
        <w:ind w:left="141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left="141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left="141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left="141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left="141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left="141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left="141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left="141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left="141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left="141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left="141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left="141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left="141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left="141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i/>
          <w:i/>
          <w:sz w:val="44"/>
          <w:szCs w:val="44"/>
        </w:rPr>
      </w:pPr>
      <w:r>
        <w:rPr>
          <w:b w:val="false"/>
          <w:i/>
          <w:sz w:val="44"/>
          <w:szCs w:val="44"/>
        </w:rPr>
      </w:r>
    </w:p>
    <w:p>
      <w:pPr>
        <w:pStyle w:val="Heading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Projekt  stałej  organizacji  ruchu</w:t>
      </w:r>
    </w:p>
    <w:p>
      <w:pPr>
        <w:pStyle w:val="Heading"/>
        <w:jc w:val="left"/>
        <w:rPr>
          <w:b w:val="false"/>
          <w:b w:val="false"/>
          <w:i/>
          <w:i/>
          <w:sz w:val="44"/>
          <w:szCs w:val="44"/>
        </w:rPr>
      </w:pPr>
      <w:r>
        <w:rPr>
          <w:b w:val="false"/>
          <w:i/>
          <w:sz w:val="44"/>
          <w:szCs w:val="44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Obiekt:   </w:t>
      </w:r>
    </w:p>
    <w:p>
      <w:pPr>
        <w:pStyle w:val="Heading"/>
        <w:ind w:left="708" w:hanging="0"/>
        <w:jc w:val="left"/>
        <w:rPr>
          <w:b w:val="false"/>
          <w:b w:val="false"/>
          <w:i/>
          <w:i/>
          <w:sz w:val="44"/>
          <w:szCs w:val="44"/>
        </w:rPr>
      </w:pPr>
      <w:r>
        <w:rPr>
          <w:b w:val="false"/>
          <w:i/>
          <w:sz w:val="44"/>
          <w:szCs w:val="44"/>
        </w:rPr>
        <w:t xml:space="preserve"> </w:t>
      </w:r>
      <w:r>
        <w:rPr>
          <w:b w:val="false"/>
          <w:i/>
          <w:sz w:val="44"/>
          <w:szCs w:val="44"/>
        </w:rPr>
        <w:t>Budowa  łącznika od GOPS do ulicy Mickiewicza</w:t>
      </w:r>
    </w:p>
    <w:p>
      <w:pPr>
        <w:pStyle w:val="Heading"/>
        <w:ind w:left="708" w:hanging="0"/>
        <w:jc w:val="left"/>
        <w:rPr>
          <w:b w:val="false"/>
          <w:b w:val="false"/>
          <w:sz w:val="44"/>
          <w:szCs w:val="44"/>
        </w:rPr>
      </w:pPr>
      <w:r>
        <w:rPr>
          <w:b w:val="false"/>
          <w:i/>
          <w:sz w:val="44"/>
          <w:szCs w:val="44"/>
        </w:rPr>
        <w:t xml:space="preserve">       </w:t>
      </w:r>
      <w:r>
        <w:rPr>
          <w:b w:val="false"/>
          <w:i/>
          <w:sz w:val="44"/>
          <w:szCs w:val="44"/>
        </w:rPr>
        <w:t>w Narwi, odcinek w km 0+000 – 0+201.</w:t>
      </w:r>
    </w:p>
    <w:p>
      <w:pPr>
        <w:pStyle w:val="Heading"/>
        <w:jc w:val="left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Inwestor:   Gmina Narew</w:t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left"/>
        <w:rPr>
          <w:i/>
          <w:i/>
        </w:rPr>
      </w:pPr>
      <w:r>
        <w:rPr>
          <w:i/>
        </w:rPr>
      </w:r>
    </w:p>
    <w:p>
      <w:pPr>
        <w:pStyle w:val="Heading"/>
        <w:jc w:val="left"/>
        <w:rPr>
          <w:i/>
          <w:i/>
        </w:rPr>
      </w:pPr>
      <w:r>
        <w:rPr>
          <w:i/>
        </w:rPr>
      </w:r>
    </w:p>
    <w:p>
      <w:pPr>
        <w:pStyle w:val="Heading"/>
        <w:jc w:val="left"/>
        <w:rPr>
          <w:i/>
          <w:i/>
        </w:rPr>
      </w:pPr>
      <w:r>
        <w:rPr>
          <w:i/>
        </w:rPr>
      </w:r>
    </w:p>
    <w:p>
      <w:pPr>
        <w:pStyle w:val="Heading"/>
        <w:jc w:val="left"/>
        <w:rPr>
          <w:i/>
          <w:i/>
        </w:rPr>
      </w:pPr>
      <w:r>
        <w:rPr>
          <w:i/>
        </w:rPr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Branża drogowa</w:t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Sporządził:  Piotr Kossakowski</w:t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Data:2014-10-........</w:t>
      </w:r>
    </w:p>
    <w:p>
      <w:pPr>
        <w:pStyle w:val="Heading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arta uzgodnie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jekt stałej organizacji ruchu: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udowa  łącznika od GOPS do ulicy Mickiewicza w Narwi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odcinek w km 0+000 – 0+20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.p.</w:t>
        <w:tab/>
        <w:tab/>
        <w:t>Instytucja</w:t>
        <w:tab/>
        <w:tab/>
        <w:tab/>
        <w:t>Data i Podpis</w:t>
        <w:tab/>
        <w:tab/>
        <w:tab/>
        <w:tab/>
        <w:t xml:space="preserve">     Uwag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56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0:05:00Z</dcterms:created>
  <dc:creator>Kossakowski</dc:creator>
  <dc:description/>
  <cp:keywords/>
  <dc:language>en-US</dc:language>
  <cp:lastModifiedBy>Piotr</cp:lastModifiedBy>
  <cp:lastPrinted>2004-04-20T13:10:00Z</cp:lastPrinted>
  <dcterms:modified xsi:type="dcterms:W3CDTF">2014-10-29T18:45:00Z</dcterms:modified>
  <cp:revision>12</cp:revision>
  <dc:subject/>
  <dc:title> OPIS TECHNICZNY</dc:title>
</cp:coreProperties>
</file>