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1.02.04. ROZEBRANIE ELEMENTÓW DRÓG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  WSTĘP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 Przedmiot SS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Przedmiotem  n/n  specyfikacji  techniczne są wymagania dotyczące  wykonania  i  odbioru  robót  związanych  z rozbiórką elementów dróg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Zakres stosowa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zczegółowa  specyfikacja techniczna jest stosowana jako dokument  przetargowy  i  kontraktowy przy zlecaniu i realizacji robót wymienionych w p. 1. 1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Zakres robót objętych SS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Ustalenia zawarte w n/n specyfikacji technicznej dotyczą prowadzenia  robót: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Przebudowa ulicy Ogrodowej w Narwi (dz. nr 998 i 1580).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i obejmuje: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 xml:space="preserve">- rozbiórkę elementów dróg – istniejąca nawierzchni bitumiczna na włączeniach (wcinki)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rozbiórkę nawierzchni z kamienia brukowego (16-20 cm)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odwiezienie gruzu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tosowane    określenia    podstawowe    są   zgodne   z obowiązującymi  ,  odpowiednimi polskimi normami i ST D-00.00.00 "Wymagania ogólne"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Ogólne warunki dotyczące robó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Wykonawca   robót  jest  odpowiedzialny  za  jakość  ich wykonania  oraz  za  zgodność  z  dokumentacją projektową, SST i poleceniami Inspektora Nadzoru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  w   trakcie  robót  jest  odpowiedzialny  za bezpieczeństwo  ruchu  drogowego i osób trzecich w obrębie placu budowy  oraz  utrzymanie  oznakowania  urządzeń ostrzegawczych i zabezpieczających na przekazanym placu budowy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MATERIAŁY </w:t>
      </w:r>
      <w:r>
        <w:rPr>
          <w:rFonts w:cs="Arial" w:ascii="Arial" w:hAnsi="Arial"/>
        </w:rPr>
        <w:t xml:space="preserve">   - nie wystepują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SPRZĘT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</w:rPr>
        <w:t xml:space="preserve">Sprzęt  powinien być zaakceptowany przez Inspektora Nadzoru. Jakikolwiek  sprzęt,   maszyny,   urządzenia  i narzędzia   nie  gwarantujące  zachowania  wymagań  jakościowych zostaną przez Inspektora Nadzoru zdyskwalifikowane i niedopuszczone do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o  wykonania  robót  związanych z rozbiórką należy stosować :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narzędzia ręczne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lekkie młoty pneumatyczne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prężarka powietrza;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ładowarki, koparki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amochody ciężarowe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 TRANSPOR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 z  rozbiórki  należy  przewozić transportem samochodowym  na miejsce wskazane w dokumentacji projektowej lub przez Inspektora    Nadzoru.    Wybór   środka transportowego zależy od warunków lokaln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zy  ruchu  na  drogach  publicznych  pojazdy powinny spełniać   wymagania   dotyczące  przepisów  ruchu  drogowego  w odniesieniu do dopuszczalnych obciążeń na oś, wymiarów ładunku i innych parametrów techniczn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 WYKONANIE ROBÓ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Roboty    rozbiórkowe    elementów   dróg   obejmują rozbiórkę barier drogowych, żelbetowych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 z mieszanek mineralno-bitumicznych, ścianek czołowych i ław fundamentowych przepustu,  części przelotowej przepustu Uzyskany  materiał z rozbiórki należy przewieźć na miejsce określone w dokumentacji    projektowej   lub   wskazane   przez   Inspektora Nadzoru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  <w:b/>
        </w:rPr>
        <w:t>5.1. Rozbiórka warstw nawierzchni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arstwy nawierzchni należy usuwać mechanicznie z zastosowaniem sprzętu wg uznania Wykonawcy, zaakceptowanego przez Inspektora Nadzoru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5.2. Rozbiórka ścianek czołowych i ław fundamentowych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Ścianki czołowe rozbierać przy pomocy młotów pneumatycznych. Ławy fundamentowe rozbierać przy pomocy lekkiego sprzętu ręcznego. Uzyskany gruz przewozić na wysypisko wskazane w dokumentacj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  <w:b/>
        </w:rPr>
        <w:t>5.3. Rozbiórka części przelotowej przepustu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Część przelotową przepustu rozbierać przy pomocy żurawia z późniejszym lub bezpośrednim załadunkiem na samochody. Odzyskane rury przewozić na miejsce wskazane przez Inspektora Nadzoru. Gruz odwieźć na wysypisko wskazane w dokumentacji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 KONTROLA JAKOŚCI ROBÓ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  jakości   robót  polega  na  sprawdzeniu kompletności wykonanych robót rozbiórkow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 OBMIAR ROBÓ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  obmiaru  robót  związanych  z  rozbiórka jest: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>- dla nawierzchni i chodników  – 1m2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la ścianek czołowych i ław fundamentowych przepustu - 1 m3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>- dla części przelotowej przepustu, krawęzników, obrzeży – 1m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la wywozu gruzu - 1 t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 powinien być dokonany na budowie, w obecności  Inspektora   Nadzoru.   Obmiar  wymaga  akceptacji Inspektora Nadzoru. Obmiar nie powinien obejmować jakichkolwiek robót nie wykazanych w dokumentacji    projektowej,    z   wyjątkiem zaakceptowanych  na piśmie przez Inspektora Nadzoru. Dodatkowe  roboty  wykonane bez pisemnego upoważnienia Inspektora  Nadzoru  nie  mogą stanowić podstawy do roszczeń o dodatkowa zapłatę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ODBIÓR ROBÓT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 robót związanych z rozbiórką dokonuje  Inspektor  Nadzoru, po zgłoszeniu robót do odbioru  przez  Wykonawcę.  Odbiór powinien być przeprowadzony w czasie   umożliwiającym   wykonanie  ewentualnych  poprawek  bez hamowania postępu robót. Roboty  poprawkowe Wykonawca wykona na własny koszt w terminie ustalonym z Inspektorem Nadzoru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 PODSTAWA PŁATNOŚCI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łatność  za  jedną  jednostkę  obmiaru  wg  pkt  7 przyjmować zgodnie z obmiarem , po odbiorze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jednostkowa wykonania robót obejmuje: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gotowanie robót i ich oznakowani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niezbędnych pomostów zabezpieczających,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 i  dostarczenie  niezbędnego  sprzętu  i  narzędzi  do   wykonania zadania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rozbiórek elementów dróg,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magazynowanie  materiałów  z  rozbiórki  na placu budowy lub    odwiezienie na wskazane miejsce 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ez Inspektora;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ywóz gruzu;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porządkowanie miejsca prowadzonych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PRZEPISY ZWIĄZANE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 występują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25:00Z</dcterms:created>
  <dc:creator>Jasinska Elzbieta</dc:creator>
  <dc:description/>
  <cp:keywords/>
  <dc:language>en-US</dc:language>
  <cp:lastModifiedBy>DPP2</cp:lastModifiedBy>
  <dcterms:modified xsi:type="dcterms:W3CDTF">2013-07-26T09:03:00Z</dcterms:modified>
  <cp:revision>17</cp:revision>
  <dc:subject/>
  <dc:title>D</dc:title>
</cp:coreProperties>
</file>