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i w:val="false"/>
          <w:sz w:val="28"/>
          <w:szCs w:val="28"/>
        </w:rPr>
        <w:t>Szczegółowe Specyfikacje Techniczne</w:t>
      </w:r>
    </w:p>
    <w:p>
      <w:pPr>
        <w:sectPr>
          <w:type w:val="nextPage"/>
          <w:pgSz w:w="11906" w:h="16838"/>
          <w:pgMar w:left="1378" w:right="994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378" w:right="1378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D.08.04.01 W JAZDY I WY JAZDY Z B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        WSTĘP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1.     Przedmiot Szczegółowej Specyfikacji Technicznej (SST)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Przedmiotem n/n Szczegółowej Specyfikacji Technicznej są wymagania dotyczące wykonania i odbioru robót związanych z wykonaniem wjazdów z bram w ramach zadania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</w:rPr>
        <w:t>Przebudowa ulicy Ogrodowej w Narwi (dz. nr 998 i 1580).</w:t>
      </w:r>
    </w:p>
    <w:p>
      <w:pPr>
        <w:pStyle w:val="Normal"/>
        <w:rPr/>
      </w:pPr>
      <w:r>
        <w:rPr>
          <w:i w:val="false"/>
          <w:sz w:val="24"/>
          <w:szCs w:val="24"/>
        </w:rPr>
        <w:t>1.2.  Zakres stosowania SS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zczegółowa Specyfikacja Techniczna jest stosowana jako dokument przetargowy i kontraktowy przy zlecaniu i realizacji robót wymienionych w p. l. l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3.     Zakres robót objętych SS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Ustalenia zawarte w n/n specyfikacji technicznej dotyczą wykonania wyjazdów z bram i obejmują: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wyjazdy z bram o nawierzchni z kostki brukowej betonowej grub. 8 cm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4.     Określenia podstawowe</w:t>
      </w:r>
    </w:p>
    <w:p>
      <w:pPr>
        <w:pStyle w:val="Normal"/>
        <w:rPr/>
      </w:pPr>
      <w:r>
        <w:rPr>
          <w:i w:val="false"/>
          <w:sz w:val="24"/>
          <w:szCs w:val="24"/>
        </w:rPr>
        <w:t>1.4.1 .Nawierzchnia kostkowa - nawierzchnia, której warstwa ścieralna jest wykonana z kostek z kamienia lub z innego materiału.</w:t>
      </w:r>
    </w:p>
    <w:p>
      <w:pPr>
        <w:pStyle w:val="Normal"/>
        <w:rPr/>
      </w:pPr>
      <w:r>
        <w:rPr>
          <w:i w:val="false"/>
          <w:sz w:val="24"/>
          <w:szCs w:val="24"/>
        </w:rPr>
        <w:t>1.4.2. Betonowa kostka brukowa - kształtka wytwarzana z betonu metodą wibroprasowania. Produkowana jest jako kształtka jednowarstwowa lub w dwóch warstwach połączonych ze sobą trwało w fazie produkcji.</w:t>
      </w:r>
    </w:p>
    <w:p>
      <w:pPr>
        <w:pStyle w:val="Normal"/>
        <w:rPr/>
      </w:pPr>
      <w:r>
        <w:rPr>
          <w:i w:val="false"/>
          <w:sz w:val="24"/>
          <w:szCs w:val="24"/>
        </w:rPr>
        <w:t>Pozostałe określenia są zgodne z obowiązującymi, odpowiednimi polskimi normami i definicjami podanymi w SST D.00.00.00 "Wymagania ogólne"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5.     Ogólne wymagania dotyczące robó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wymagania dotyczące robót podano w SST D.00.00.00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        MATERIAŁY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1.      Wymagania ogólne dotyczące materiałów: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ogólne dotyczące materiałów podano w SST D.00.00.00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2.     Materiały do wykonania nawierzchni z kostki: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Materiałami stosowanymi przy budowie nawierzchni z kostki brukowej betonowej, zgodnie z zasadami n/n specyfikacji technicznej są: </w:t>
      </w:r>
    </w:p>
    <w:p>
      <w:pPr>
        <w:pStyle w:val="Normal"/>
        <w:rPr/>
      </w:pPr>
      <w:r>
        <w:rPr>
          <w:i w:val="false"/>
          <w:sz w:val="24"/>
          <w:szCs w:val="24"/>
        </w:rPr>
        <w:t>2.2.1.   Betonowa kostka brukowa gr. 8 cm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2.1.1. Wygląd zewnętrzny, kształt, wymiary i kolor kostki brukowej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truktura wyrobu powinna być zwarta, bez rys, pęknięć, plam i ubytków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owierzchnia górna kostek powinna być równa i szorstka, a krawędzie kostek równe i proste, wklęśnięcia nie powinny przekraczać 2 mm dla kostek o grubości 80 mm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opuszczalne odchyłki wymiarów: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długość i szerokość - ± 3 mm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grubość</w:t>
        <w:tab/>
        <w:t>- ±5 mm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2.1.2. Wytrzymałość na ściskanie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trzymałość na ściskanie po 28 dniach (średnia z 6-ciu kostek) nie powinna być mniejsza niż 60 MPa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opuszczalna najniższa wytrzymałość pojedynczej kostki nie powinna być mniejsza niż 50 MPa (w ocenie  statystycznej co najmniej 10 kostek)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2.1.3. Nasiąkliwość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asiąkliwość betonu powinna być zgodna z wymaganiami normy PN-B-06250 [1] i wynosić nie mniej niż 5%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2.1.4. Odporność na działanie mrozu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dporność   betonowych   kostek   na   działanie   mrozu   powinna   być   badana   zgodnie   z wymaganiami PN-B-06250 [1]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dporność na działanie mrozu po 50 cyklach zamrażania i odmrażania jest wystarczająca, jeżeli: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próbka nie wykazuje pęknięć</w:t>
      </w:r>
    </w:p>
    <w:p>
      <w:pPr>
        <w:pStyle w:val="Normal"/>
        <w:rPr/>
      </w:pPr>
      <w:r>
        <w:rPr>
          <w:i w:val="false"/>
          <w:sz w:val="24"/>
          <w:szCs w:val="24"/>
        </w:rPr>
        <w:t>- strata masy nie przekracza 5%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obniżenie wytrzymałości na ściskanie w stosunku do wytrzymałości próbek nie zamrażanych nie jest większe niż 20%.</w:t>
      </w:r>
    </w:p>
    <w:p>
      <w:pPr>
        <w:pStyle w:val="Normal"/>
        <w:rPr/>
      </w:pPr>
      <w:r>
        <w:rPr>
          <w:i w:val="false"/>
          <w:sz w:val="24"/>
          <w:szCs w:val="24"/>
        </w:rPr>
        <w:t>2.2.1.5. Ścieralność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Ścieralność kostek betonowych określana na tarczy Boehmego wg PN-B-04111 nie powinna przekraczać 4 mm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2.2.   Materiały do produkcji betonowych kostek brukowych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2.2.1. Cement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o produkcji kostki brukowej należy stosować cement portlandzki, bez dodatków, klasy nie niższej niż „32,5". Zaleca się stosowanie cementu o jasnym kolorze. Cement powinien odpowiadać wymaganiom PN-B-19701 [4]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2. 2. 2. Kruszywo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ależy stosować kruszywa mineralne odpowiadające wymaganiom PN-B-06712 [3]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2.2.3.   Obrzeża betonowe o wym. 20x6 cm - według wymagań podanych w  SST 08.03.01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2.4. Piasek gruboziarnisty - odpowiadający wymaganiom normy PN-B-06712 [3] do wykonania podsypki.</w:t>
      </w:r>
    </w:p>
    <w:p>
      <w:pPr>
        <w:pStyle w:val="Normal"/>
        <w:rPr/>
      </w:pPr>
      <w:r>
        <w:rPr>
          <w:i w:val="false"/>
          <w:sz w:val="24"/>
          <w:szCs w:val="24"/>
        </w:rPr>
        <w:t>2.2.5. Piasek drobnoziarnisty - do zamulania spoin, spełniający  normę  PN-B-06711 [2]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        SPRZĘ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1.      Wymagania ogólne dotyczące sprzętu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ogólne dotyczące sprzętu podano w SST D. 00. 00. 00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2. Sprzęt do wykonania nawierzchni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boty związane z wykonywaniem nawierzchni można wykonywać ręcznie przy pomocy drobnego sprzętu z zastosowaniem wibratorów płytowych, ubijaków ręcznych lub mechanicznych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       TRANSFORT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1.     Wymagania ogólne dotyczące transportu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ogólne dotyczące sprzętu podano w SST D. 00. 00. 00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4.2.     Transport materiałów do wykonania nawierzchni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2.1.  Kostki brukowe betonowe mogą być przewożone po osiągnięciu przez beton min. 0,7 średniej wartości wytrzymałości badanej serii próbek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Kostkę betonową transportuje się na dowolnych środkach transportowych w paletach objętości do l m</w:t>
      </w:r>
      <w:r>
        <w:rPr>
          <w:i w:val="false"/>
          <w:sz w:val="24"/>
          <w:szCs w:val="24"/>
          <w:vertAlign w:val="superscript"/>
        </w:rPr>
        <w:t>3</w:t>
      </w:r>
      <w:r>
        <w:rPr>
          <w:i w:val="false"/>
          <w:sz w:val="24"/>
          <w:szCs w:val="24"/>
        </w:rPr>
        <w:t>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ostka betonowa winna być składowana na paletach na otwartej przestrzeni, na podłożu wyrównanym i odwodnionym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>5.         WYKONANIE ROBÓ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1.      Ogólne zasady wykonywania robó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asady ogólne wykonywania robót podano w SST D. 00. 00. 00.</w:t>
      </w:r>
    </w:p>
    <w:p>
      <w:pPr>
        <w:sectPr>
          <w:type w:val="nextPage"/>
          <w:pgSz w:w="11906" w:h="16838"/>
          <w:pgMar w:left="1559" w:right="992" w:gutter="0" w:header="0" w:top="102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7157" w:right="1455" w:gutter="0" w:header="0" w:top="8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1382" w:right="1373" w:gutter="0" w:header="0" w:top="8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2.     Zakres wykonywanych robó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2. l.   Podłoże gruntowe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łoże   gruntowe   należy   profilować   zgodnie   z   projektowanymi   spadkami   podłużnymi   i  poprzecznymi oraz zagęścić.  Minimalne wskaźniki zagęszczenia gruntów w podłożu, określone według BN-77/8931-12 [5] powinny wynosić dla górnej warstwy o grubości 20 cm - 1,00.  Grunt podłoża powinien być jednolity, przepuszczalny i zabezpieczony przed skutkami przemarzania. Profil podłuży i poprzeczny podłoża gruntowego powinien być zgodny z  dokumentacją projektową.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opuszczalne odchyłki:</w:t>
      </w:r>
    </w:p>
    <w:p>
      <w:pPr>
        <w:pStyle w:val="Normal"/>
        <w:rPr/>
      </w:pPr>
      <w:r>
        <w:rPr>
          <w:i w:val="false"/>
          <w:sz w:val="24"/>
          <w:szCs w:val="24"/>
        </w:rPr>
        <w:t>a) w profilu podłużnym +1 i -2 cm w stosunku do rzędnych przewidzianych w dokumentacji projektowej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) w przekroju poprzecznym, spadki poprzeczne nie powinny się różnić więcej niż o ±0,5 % od przewidzianych w dokumentacji projektowej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2.2.   Wykonanie podbudowy z kruszywa naturalnego stabilizowanego mechanicznie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odbudowę z kruszywa naturalnego stabilizowanego mechanicznie o grubości 10 cm należy wykonać zgodnie z PN-S-06102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ruszywo pobrane ze złoża powinno być przed wbudowaniem zhałdowane i dokładnie przemieszane dla zapewnienia jednorodności. W przypadku braku ciągłości uziarnienia brakujące frakcje należy uzupełnić innym kruszywem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2.3.   Ustawienie obrzeży betonowych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Obramowanie  nawierzchni  kostkowej  na  wjazdach  należy  wykonać z obrzeży betonowych 6 x 20 cm (wtopione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2.4.   Podsypka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Podsypkę należy wykonać z piasku grubego, odpowiadającego wymaganiom PN-B-06712 [3]. Grubość podsypki po zagęszczeniu powinna wynosić 5 cm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2.5.   Układanie kostki brukowej betonowej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Kostkę układa się na podsypce piaskowej tak, aby powstawały szczeliny 2-3 mm. Kostkę należy układać ok.1,5 cm wyżej od projektowanej niwelety nawierzchni, gdyż w czasie wibrowania (ubijania) podsypka ulega zagęszczeniu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zczeliny po wypełnieniu należy zamieść a powierzchnię ubić za pomocą wibratora płytowego z osłoną z tworzywa sztucznego. Wibrowanie prowadzi się od brzegów w kierunku do środka powierzchni i jednocześnie w kierunku poprzecznym kształtek. Po wibracji należy uzupełnić szczeliny i zamieść nawierzchnię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Spoiny pomiędzy kostkami po oczyszczeniu powinny być zgodnie z dokumentacją projektową wypełnione piaskiem na pełną grubość kostki. Do zamulania spoin należy stosować drobny ostry piasek odpowiadający PN-B-06711 [2]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ostki brukowe betonowe należy układać z zachowaniem projektowanych podłużnych i poprzecznych pochyleń nawierzchni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awierzchnię można oddać do użytku bezpośrednio po wykonaniu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</w:t>
        <w:tab/>
        <w:t>KONTROLA JAKOŚCI ROBÓ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1.     Ogólne zasady kontroli jakości robót</w:t>
      </w:r>
    </w:p>
    <w:p>
      <w:pPr>
        <w:pStyle w:val="Normal"/>
        <w:rPr/>
      </w:pPr>
      <w:r>
        <w:rPr>
          <w:i w:val="false"/>
          <w:sz w:val="24"/>
          <w:szCs w:val="24"/>
        </w:rPr>
        <w:t>Ogólne zasady kontroli robót podano w SST D.00.00.00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2.     Kontrola przed przystąpieniem do robót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zed przystąpieniem do robót Wykonawca powinien uzyskać od dostawców materiałów deklaracje zgodności oraz wykonać badania materiałów przeznaczonych do wykonania robót i przedstawić ich wyniki Inżynierowi w celu akceptacji materiałów, zgodnie z wymaganiami podanymi w p.2. n/n specyfikacji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6.3.     Badania w czasie robót 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6.3.1   Sprawdzenie  podłoża  gruntowego  w  zakresie  wymaganych  spadków  poprzecznych i podłużnych oraz zagęszczenia polega na stwierdzeniu zgodności wykonania z dokumentacją projektową i wymaganiami podanymi w p.5.2. l n/n SST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3.2.   Sprawdzenie podbudowy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Sprawdzenie podbudowy z kruszywa naturalnego stabilizowanego mechanicznie w zakresie grubości i wymaganych spadków poprzecznych i podłużnych oraz zagęszczenia polega na stwierdzeniu zgodności wykonania z dokumentacją projektową i wymaganiami podanymi w p.5.2.2  n/n  SST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3.3.   Sprawdzenie obrzeży betonowych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prawdzenie ustawienia obrzeży betonowych polega na stwierdzeniu zgodności wykonania z dokumentacją projektową i wymaganiami podanymi w p.5.2.3 n/n SST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3.4.  Sprawdzenie podsypki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prawdzenie podsypki w zakresie grubości i wymaganych spadków poprzecznych i podłużnych polega na stwierdzeniu zgodności wykonania z dokumentacją projektową i wymaganiami podanymi w p.5.2.2 n/n SST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3.5.   Sprawdzenie wykonania nawierzchni</w:t>
      </w:r>
    </w:p>
    <w:p>
      <w:pPr>
        <w:pStyle w:val="Normal"/>
        <w:rPr/>
      </w:pPr>
      <w:r>
        <w:rPr>
          <w:i w:val="false"/>
          <w:sz w:val="24"/>
          <w:szCs w:val="24"/>
        </w:rPr>
        <w:t>Sprawdzenie  prawidłowości  wykonania  nawierzchni  z  betonowych  kostek brukowych polega na  stwierdzeniu  zgodności z  dokumentacją  projektową  oraz  wymaganiami  według  p.5.2.2 n/n SST: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pomierzenie szerokości szczelin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sprawdzenie prawidłowości ubijania (wibrowania)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sprawdzenie prawidłowości wypełnienia spoin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sprawdzenie czy przyjęty deseń (wzór) i kolor nawierzchni jest zachowany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4.      Sprawdzenie cech geometrycznych nawierzchni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4.1.   Równość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ierówności należy mierzyć łatą 4-metrową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ierówności nawierzchni mierzone wg BN-68/8931-04 [10] nie powinny przekraczać 8 mm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4.2.   Rzędne nawierzchni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óżnice pomiędzy rzędnymi wykonanej nawierzchni i rzędnymi wymaganymi nie powinny przekraczać ±1 cm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4.3.   Szerokość nawierzchni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zerokość nawierzchni nie może się różnić od szerokości projektowanej o więcej niż ± 5 cm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4.4.   Ukształtowanie osi nawierzchni w planie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dchylenie osi nawierzchni zjazdu w planie nie powinno przekraczać 5 cm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4.5.   Grubość podsypki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opuszczalne odchyłki od projektowanej grubości podsypki nie powinny przekraczać ±1 cm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5.     Częstotliwość pomiarów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omiary cech geometrycznych wymienionych w p.6.4 powinny być przeprowadzane nie rzadziej niż l raz na każdym wjeździe lub wyjeździe z bramy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         OBMIAR ROBÓ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1.     Ogólne zasady obmiaru robó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zasady obmiaru robót podano w SST D.00.00.00 "Wymagania ogólne"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2.     Jednostka obmiarową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Jednostką obmiaru jest l m</w:t>
      </w:r>
      <w:r>
        <w:rPr>
          <w:i w:val="false"/>
          <w:sz w:val="24"/>
          <w:szCs w:val="24"/>
          <w:vertAlign w:val="superscript"/>
        </w:rPr>
        <w:t>2</w:t>
      </w:r>
      <w:r>
        <w:rPr>
          <w:i w:val="false"/>
          <w:sz w:val="24"/>
          <w:szCs w:val="24"/>
        </w:rPr>
        <w:t xml:space="preserve"> (metr kwadratowy) wykonanej nawierzchni wjazdu lub wyjazdu z bramy, zgodnie z dokumentacją projektową i pomiarem w terenie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         ODBIÓR ROBÓ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1.      Ogólne zasady odbioru robót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gólne zasady odbioru robót podano w SST D.00.00.00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o odbioru Wykonawca przedstawi wszystkie deklaracje zgodności uzyskane od dostawców materiałów, wyniki pomiarów i badań z bieżącej kontroli materiałów i robót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2.       Rodzaje odbiorów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dbiór nawierzchni wjazdu lub wyjazdu obejmuje: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a) odbiór ostateczny,        b) odbiór pogwarancyjny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godnie z zasadami podanymi w SST D.00.00.00 „Wymagania ogólne".</w:t>
      </w:r>
    </w:p>
    <w:p>
      <w:pPr>
        <w:sectPr>
          <w:type w:val="nextPage"/>
          <w:pgSz w:w="11906" w:h="16838"/>
          <w:pgMar w:left="1382" w:right="1136" w:gutter="0" w:header="0" w:top="84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1383" w:right="7221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1369" w:right="1370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 w:val="false"/>
          <w:sz w:val="24"/>
          <w:szCs w:val="24"/>
        </w:rPr>
        <w:t>9.  PODSTAWA PŁATNOŚCI</w:t>
      </w:r>
    </w:p>
    <w:p>
      <w:pPr>
        <w:sectPr>
          <w:type w:val="nextPage"/>
          <w:pgSz w:w="11906" w:h="16838"/>
          <w:pgMar w:left="1418" w:right="1136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9.1.     Ogólne ustalenia dotyczące podstawy płatności w SST D.00.00.00 „Wymagania ogólne" pkt. 9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9.2.     Cena jednostki obmiarowej</w:t>
      </w:r>
    </w:p>
    <w:p>
      <w:pPr>
        <w:pStyle w:val="Normal"/>
        <w:rPr/>
      </w:pPr>
      <w:r>
        <w:rPr>
          <w:i w:val="false"/>
          <w:sz w:val="24"/>
          <w:szCs w:val="24"/>
        </w:rPr>
        <w:t>Cena l m</w:t>
      </w:r>
      <w:r>
        <w:rPr>
          <w:i w:val="false"/>
          <w:sz w:val="24"/>
          <w:szCs w:val="24"/>
          <w:vertAlign w:val="superscript"/>
        </w:rPr>
        <w:t>2</w:t>
      </w:r>
      <w:r>
        <w:rPr>
          <w:i w:val="false"/>
          <w:sz w:val="24"/>
          <w:szCs w:val="24"/>
        </w:rPr>
        <w:t xml:space="preserve"> nawierzchni wjazdu lub wyjazdu obejmuje: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</w:t>
      </w:r>
      <w:r>
        <w:rPr>
          <w:i w:val="false"/>
          <w:sz w:val="24"/>
          <w:szCs w:val="24"/>
        </w:rPr>
        <w:tab/>
        <w:t>roboty pomiarowe i przygotowawcze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</w:t>
      </w:r>
      <w:r>
        <w:rPr>
          <w:i w:val="false"/>
          <w:sz w:val="24"/>
          <w:szCs w:val="24"/>
        </w:rPr>
        <w:tab/>
        <w:t>wyprofilowanie wraz z zagęszczeniem podłoża gruntowego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</w:t>
      </w:r>
      <w:r>
        <w:rPr>
          <w:i w:val="false"/>
          <w:sz w:val="24"/>
          <w:szCs w:val="24"/>
        </w:rPr>
        <w:tab/>
        <w:t>dostarczenie na miejsce wbudowania materiałów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</w:t>
      </w:r>
      <w:r>
        <w:rPr>
          <w:i w:val="false"/>
          <w:sz w:val="24"/>
          <w:szCs w:val="24"/>
        </w:rPr>
        <w:tab/>
        <w:t>wykonanie podbudowy z kruszywa naturalnego stabilizowanego mechanicznie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</w:t>
      </w:r>
      <w:r>
        <w:rPr>
          <w:i w:val="false"/>
          <w:sz w:val="24"/>
          <w:szCs w:val="24"/>
        </w:rPr>
        <w:tab/>
        <w:t>rozścielenie podsypki piaskowej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</w:t>
      </w:r>
      <w:r>
        <w:rPr>
          <w:i w:val="false"/>
          <w:sz w:val="24"/>
          <w:szCs w:val="24"/>
        </w:rPr>
        <w:tab/>
        <w:t>ustawienie obrzeży betonowych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</w:t>
      </w:r>
      <w:r>
        <w:rPr>
          <w:i w:val="false"/>
          <w:sz w:val="24"/>
          <w:szCs w:val="24"/>
        </w:rPr>
        <w:tab/>
        <w:t>ułożenie kostek brukowych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</w:t>
      </w:r>
      <w:r>
        <w:rPr>
          <w:i w:val="false"/>
          <w:sz w:val="24"/>
          <w:szCs w:val="24"/>
        </w:rPr>
        <w:tab/>
        <w:t>wypełnienie spoin piaskiem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•</w:t>
      </w:r>
      <w:r>
        <w:rPr>
          <w:i w:val="false"/>
          <w:sz w:val="24"/>
          <w:szCs w:val="24"/>
        </w:rPr>
        <w:tab/>
        <w:t>przeprowadzenie niezbędnych pomiarów i badań laboratoryjnych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godnie z dokumentacją projektową nawierzchnię z kostki brukowej betonowej gr. 8 cm należy ułożyć na powierzchni ............... m2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0.</w:t>
        <w:tab/>
        <w:t>PRZEPISY ZWIĄZANE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0.1.</w:t>
        <w:tab/>
        <w:t>Normy</w:t>
      </w:r>
    </w:p>
    <w:p>
      <w:pPr>
        <w:pStyle w:val="Normal"/>
        <w:rPr/>
      </w:pPr>
      <w:r>
        <w:rPr>
          <w:i w:val="false"/>
          <w:sz w:val="24"/>
          <w:szCs w:val="24"/>
        </w:rPr>
        <w:t>1. PN-B-06250   Beton zwykły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2. PN-B-06711   Kruszywo mineralne. Piasek do betonów i zapraw. </w:t>
      </w:r>
    </w:p>
    <w:p>
      <w:pPr>
        <w:pStyle w:val="Normal"/>
        <w:rPr/>
      </w:pPr>
      <w:r>
        <w:rPr>
          <w:i w:val="false"/>
          <w:sz w:val="24"/>
          <w:szCs w:val="24"/>
        </w:rPr>
        <w:t>3. PN-B-06712   Kruszywa mineralne do betonu zwykłego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PN-B-19701   Cement. Cement powszechnego użytku. Skład, wymagania i ocena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                            </w:t>
      </w:r>
      <w:r>
        <w:rPr>
          <w:i w:val="false"/>
          <w:sz w:val="24"/>
          <w:szCs w:val="24"/>
        </w:rPr>
        <w:t>zgodności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 PN-B-32250   Materiały budowlane. Woda do betonów i zapraw.</w:t>
      </w:r>
    </w:p>
    <w:p>
      <w:pPr>
        <w:pStyle w:val="Normal"/>
        <w:rPr/>
      </w:pPr>
      <w:r>
        <w:rPr>
          <w:i w:val="false"/>
          <w:sz w:val="24"/>
          <w:szCs w:val="24"/>
        </w:rPr>
        <w:t>6. PN-N-03010   Statystyczna kontrola jakości. Losowy wybór jednostek produktu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                            </w:t>
      </w:r>
      <w:r>
        <w:rPr>
          <w:i w:val="false"/>
          <w:sz w:val="24"/>
          <w:szCs w:val="24"/>
        </w:rPr>
        <w:t>do próbki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 BN-80/6775-03/01  Prefabrykaty budowlane z betonu. Elementy nawierzchni dróg, ulic,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                                  </w:t>
      </w:r>
      <w:r>
        <w:rPr>
          <w:i w:val="false"/>
          <w:sz w:val="24"/>
          <w:szCs w:val="24"/>
        </w:rPr>
        <w:t>parkingów i torowisk tramwajowych. Wspólne wymagania i badania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 PN-B-10021  Prefabrykaty budowlane z betonu. Metody pomiaru cech geometrycznych.</w:t>
      </w:r>
    </w:p>
    <w:p>
      <w:pPr>
        <w:pStyle w:val="Normal"/>
        <w:rPr/>
      </w:pPr>
      <w:r>
        <w:rPr>
          <w:i w:val="false"/>
          <w:sz w:val="24"/>
          <w:szCs w:val="24"/>
        </w:rPr>
        <w:t>9. BN-77/8931-12  Oznaczanie wskaźnika zagęszczenia gruntu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10.BN-68/8931-04 Drogi samochodowe. Pomiar równości nawierzchni planografem i łatą.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1985" w:right="994" w:gutter="0" w:header="0" w:top="8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0.2.     Inne dokumenty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1.      Katalog powtarzalnych elementów drogowych (KPED), Transprojekt - Warszawa, 1979 i 1982 r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w="11906" w:h="16838"/>
      <w:pgMar w:left="1843" w:right="1370" w:gutter="0" w:header="0" w:top="9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2:24:00Z</dcterms:created>
  <dc:creator>xxx</dc:creator>
  <dc:description/>
  <cp:keywords/>
  <dc:language>en-US</dc:language>
  <cp:lastModifiedBy>DPP2</cp:lastModifiedBy>
  <dcterms:modified xsi:type="dcterms:W3CDTF">2013-07-26T09:08:00Z</dcterms:modified>
  <cp:revision>15</cp:revision>
  <dc:subject/>
  <dc:title/>
</cp:coreProperties>
</file>