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0" w:color="000000"/>
        </w:pBdr>
        <w:rPr>
          <w:i w:val="false"/>
          <w:i w:val="false"/>
          <w:iCs w:val="false"/>
          <w:sz w:val="2"/>
          <w:szCs w:val="2"/>
        </w:rPr>
      </w:pPr>
      <w:r>
        <w:rPr>
          <w:i w:val="false"/>
          <w:iCs w:val="false"/>
          <w:sz w:val="2"/>
          <w:szCs w:val="2"/>
        </w:rPr>
      </w:r>
    </w:p>
    <w:p>
      <w:pPr>
        <w:sectPr>
          <w:type w:val="nextPage"/>
          <w:pgSz w:w="11906" w:h="16838"/>
          <w:pgMar w:left="1367" w:right="1367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.08.05.01      ŚCIEKI BETONOWY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    PREFABRYKOWANYCH     ELEMENTÓW</w:t>
      </w:r>
    </w:p>
    <w:p>
      <w:pPr>
        <w:pStyle w:val="Normal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276" w:right="99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1.         WSTĘP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1.1.     Przedmiot Szczegółowej Specyfikacji Technicznej (SST)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Przedmiotem n/n Specyfikacji Technicznej są wymagania dotyczące wykonania i odbioru robót związanych z wykonaniem ścieków z elementów prefabrykowanych betonowych w ramach zadania: </w:t>
      </w:r>
      <w:r>
        <w:rPr>
          <w:b/>
          <w:sz w:val="26"/>
        </w:rPr>
        <w:t>Przebudowa ulicy Ogrodowej w Narwi (dz. nr 998 i 1580)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1.2.     Zakres stosowania SST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Specyfikacja Techniczna jest stosowana jako dokument przetargowy i kontraktowy przy zlecaniu i realizacji Robót wymienionych w p. l . l 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1.3.     Zakres Robót objętych SST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Ustalenia zawarte w n/n Specyfikacji Technicznej mają zastosowanie przy wykonywaniu umocnienia rowów i ścieków brukowcem i elementami prefabrykowanymi betonowymi i obejmują:</w:t>
      </w:r>
    </w:p>
    <w:p>
      <w:pPr>
        <w:sectPr>
          <w:type w:val="continuous"/>
          <w:pgSz w:w="11906" w:h="16838"/>
          <w:pgMar w:left="1276" w:right="992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sectPr>
          <w:type w:val="continuous"/>
          <w:pgSz w:w="11906" w:h="16838"/>
          <w:pgMar w:left="1276" w:right="992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- wykonanie ścieku drogowego „korytkowego" wg KPED 01.04. 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1.4.     Określenia podstawowe</w:t>
      </w:r>
    </w:p>
    <w:p>
      <w:pPr>
        <w:pStyle w:val="Normal"/>
        <w:jc w:val="both"/>
        <w:rPr/>
      </w:pPr>
      <w:r>
        <w:rPr>
          <w:b/>
          <w:i w:val="false"/>
          <w:sz w:val="24"/>
          <w:szCs w:val="24"/>
        </w:rPr>
        <w:t xml:space="preserve">1.4.1.   Prefabrykat (element prefabrykowany) </w:t>
      </w:r>
      <w:r>
        <w:rPr>
          <w:i w:val="false"/>
          <w:sz w:val="24"/>
          <w:szCs w:val="24"/>
        </w:rPr>
        <w:t>- część konstrukcyjna wykonana w zakładzie przemysłowym, która po zmontowaniu na budowie stanie się umocnieniem ścieku.</w:t>
      </w:r>
    </w:p>
    <w:p>
      <w:pPr>
        <w:pStyle w:val="Normal"/>
        <w:jc w:val="both"/>
        <w:rPr/>
      </w:pPr>
      <w:r>
        <w:rPr>
          <w:b/>
          <w:i w:val="false"/>
          <w:sz w:val="24"/>
          <w:szCs w:val="24"/>
        </w:rPr>
        <w:t>1.4.2.  Zaprawa cementowa</w:t>
      </w:r>
      <w:r>
        <w:rPr>
          <w:i w:val="false"/>
          <w:sz w:val="24"/>
          <w:szCs w:val="24"/>
        </w:rPr>
        <w:t xml:space="preserve"> - mieszanina cementu, wody i pozostałych składników, które przechodzą przez sito kontrolne o boku oczka kwadratowego 2 mm.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Pozostałe określenia są zgodne z obowiązującymi polskimi normami i definicjami podanymi w ST D.M. 00.00.00 "Wymagania ogólne"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1.5.     Ogólne wymagania dotyczące robót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Ogólne wymagania dotyczące robót podano w SST D.00.00.00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2.        MATERIAŁY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2.1.     Wymagania ogólne dotyczące materiałów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Ogólne wymagania dotyczące materiałów podano w SST D.00.00.00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2.2.     Materiałami do wykonania ścieków z elementów prefabrykowanych betonowych zgodnie z zasadami n/n Specyfikacji Technicznej są:</w:t>
      </w:r>
    </w:p>
    <w:p>
      <w:pPr>
        <w:pStyle w:val="Normal"/>
        <w:rPr/>
      </w:pPr>
      <w:r>
        <w:rPr>
          <w:b/>
          <w:i w:val="false"/>
          <w:sz w:val="24"/>
          <w:szCs w:val="24"/>
        </w:rPr>
        <w:t>2.2.1   Płyta   ściekowa   betonowa  /typ   korytkowy</w:t>
      </w:r>
      <w:r>
        <w:rPr>
          <w:i w:val="false"/>
          <w:sz w:val="24"/>
          <w:szCs w:val="24"/>
        </w:rPr>
        <w:t>/ -   według   Katalogu   Powtarzalnych Elementów Drogowych /KPED 01.04 [12].</w:t>
      </w:r>
    </w:p>
    <w:p>
      <w:pPr>
        <w:pStyle w:val="Normal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2.2.2.  Prefabrykat betonowy typu „ Gara "</w:t>
      </w:r>
    </w:p>
    <w:p>
      <w:pPr>
        <w:pStyle w:val="Normal"/>
        <w:rPr/>
      </w:pPr>
      <w:r>
        <w:rPr>
          <w:i w:val="false"/>
          <w:sz w:val="24"/>
          <w:szCs w:val="24"/>
        </w:rPr>
        <w:t>Zbrojenie prefabrykatu żelbetowego wg KPED 01.13 i typu „Gara" powinno być wykonane zgodnie z kartą KPED 0 l. 13 i Dokumentacją Projektową</w:t>
      </w:r>
    </w:p>
    <w:p>
      <w:pPr>
        <w:pStyle w:val="Normal"/>
        <w:rPr/>
      </w:pPr>
      <w:r>
        <w:rPr>
          <w:i w:val="false"/>
          <w:sz w:val="24"/>
          <w:szCs w:val="24"/>
        </w:rPr>
        <w:t>Kształt i wymiary elementów powinny być zgodne z Dokumentacją Projekt ową / KPED 01.05, KPED 01.13.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Do    produkcji    elementów    należy    stosować    mieszankę    betonową    o    konsystencji gęstoplastycznej,  przygotowaną  zgodnie  z  wymaganiami  normy  PN-887B-06250 [4]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Beton musi spełniać wymagania normy PN-887B-06250 [4]:</w:t>
      </w:r>
    </w:p>
    <w:p>
      <w:pPr>
        <w:pStyle w:val="Normal"/>
        <w:rPr/>
      </w:pPr>
      <w:r>
        <w:rPr>
          <w:i w:val="false"/>
          <w:sz w:val="24"/>
          <w:szCs w:val="24"/>
        </w:rPr>
        <w:t>- klasa betonu - min. B25,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nasiąkliwość, nie większa niż 5%,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przepuszczalność wody - stopień wodoszczelności co najmniej W-8,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odporność na działanie mrozu - stopień mrozoodporności, co najmniej F-100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Dopuszcza się odchyłki wymiarów, które nie powinny przekraczać: 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a) długość elementu ±5 mm,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b) wysokość i szerokość elementu ±5 mm,</w:t>
      </w:r>
    </w:p>
    <w:p>
      <w:pPr>
        <w:pStyle w:val="Normal"/>
        <w:rPr/>
      </w:pPr>
      <w:r>
        <w:rPr>
          <w:i w:val="false"/>
          <w:sz w:val="24"/>
          <w:szCs w:val="24"/>
        </w:rPr>
        <w:t>Powierzchnie   elementów  powinny   być   gładkie,   bez   raków,   piknięć   i   rys.   Dopuszcza   się drobne pory jako pozostałości po pęcherzykach powietrza i po wodzie, których głębokość nie przekracza 5 mm. Krawędzie styków montażowych powinny być bez szczerb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/>
      </w:pPr>
      <w:r>
        <w:rPr>
          <w:b/>
          <w:i w:val="false"/>
          <w:sz w:val="24"/>
          <w:szCs w:val="24"/>
        </w:rPr>
        <w:t>2.2.3.   Płyty betonowe chodnikowe</w:t>
      </w:r>
      <w:r>
        <w:rPr>
          <w:i w:val="false"/>
          <w:sz w:val="24"/>
          <w:szCs w:val="24"/>
        </w:rPr>
        <w:t xml:space="preserve"> o wymiarach 50x50x7 cm - wg wymagań podanych w SST.08.02.01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2.2.4.  Krawężniki betonowe</w:t>
      </w:r>
      <w:r>
        <w:rPr>
          <w:i w:val="false"/>
          <w:sz w:val="24"/>
          <w:szCs w:val="24"/>
        </w:rPr>
        <w:t xml:space="preserve"> o wymiarach 15x30x100 cm - wg wymagań podanych w SST D.08.01.01</w:t>
      </w:r>
    </w:p>
    <w:p>
      <w:pPr>
        <w:pStyle w:val="Normal"/>
        <w:rPr/>
      </w:pPr>
      <w:r>
        <w:rPr>
          <w:b/>
          <w:i w:val="false"/>
          <w:sz w:val="24"/>
          <w:szCs w:val="24"/>
        </w:rPr>
        <w:t>2.2.5.   Beton klasy B20</w:t>
      </w:r>
      <w:r>
        <w:rPr>
          <w:i w:val="false"/>
          <w:sz w:val="24"/>
          <w:szCs w:val="24"/>
        </w:rPr>
        <w:t xml:space="preserve"> - według PN-8S/B-06250 [4].</w:t>
      </w:r>
    </w:p>
    <w:p>
      <w:pPr>
        <w:pStyle w:val="Normal"/>
        <w:rPr/>
      </w:pPr>
      <w:r>
        <w:rPr>
          <w:b/>
          <w:i w:val="false"/>
          <w:sz w:val="24"/>
          <w:szCs w:val="24"/>
        </w:rPr>
        <w:t>2.2.6.   Piasek</w:t>
      </w:r>
      <w:r>
        <w:rPr>
          <w:i w:val="false"/>
          <w:sz w:val="24"/>
          <w:szCs w:val="24"/>
        </w:rPr>
        <w:t xml:space="preserve"> - zgodny z BN-87/6774-04 [6].</w:t>
      </w:r>
    </w:p>
    <w:p>
      <w:pPr>
        <w:pStyle w:val="Normal"/>
        <w:rPr/>
      </w:pPr>
      <w:r>
        <w:rPr>
          <w:b/>
          <w:i w:val="false"/>
          <w:sz w:val="24"/>
          <w:szCs w:val="24"/>
        </w:rPr>
        <w:t>2.2.7.   Cement portlandzki</w:t>
      </w:r>
      <w:r>
        <w:rPr>
          <w:i w:val="false"/>
          <w:sz w:val="24"/>
          <w:szCs w:val="24"/>
        </w:rPr>
        <w:t xml:space="preserve"> - wg PN-B-19701  [5] do wytwarzania podsypki i zaprawy cenientowo-piaskowej.</w:t>
      </w:r>
    </w:p>
    <w:p>
      <w:pPr>
        <w:pStyle w:val="Normal"/>
        <w:rPr/>
      </w:pPr>
      <w:r>
        <w:rPr>
          <w:b/>
          <w:i w:val="false"/>
          <w:sz w:val="24"/>
          <w:szCs w:val="24"/>
        </w:rPr>
        <w:t>2.2.8.  Masa zalewowa</w:t>
      </w:r>
      <w:r>
        <w:rPr>
          <w:i w:val="false"/>
          <w:sz w:val="24"/>
          <w:szCs w:val="24"/>
        </w:rPr>
        <w:t xml:space="preserve"> - wg BN-74/6771-04 [10]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3.         SPRZĘT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3.1.      Ogólne wymagania dotyczące sprzętu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Ogólne wymagania dotyczące sprzętu podano w SST D.00.00.00.</w:t>
      </w:r>
    </w:p>
    <w:p>
      <w:pPr>
        <w:pStyle w:val="Normal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3.2.     Sprzęt do wykonania ścieków</w:t>
      </w:r>
    </w:p>
    <w:p>
      <w:pPr>
        <w:pStyle w:val="Normal"/>
        <w:rPr/>
      </w:pPr>
      <w:r>
        <w:rPr>
          <w:i w:val="false"/>
          <w:sz w:val="24"/>
          <w:szCs w:val="24"/>
        </w:rPr>
        <w:t xml:space="preserve">Wykonawca przystępujący do wykonania ścieków z elementów prefabrykowanych powinien wykazać się możliwością korzystania z następującego sprzętu: 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wibratory płytowe, ubijaki ręczne lub mechaniczne przeznaczone do zagęszczania podłoża i podbudowy,</w:t>
      </w:r>
    </w:p>
    <w:p>
      <w:pPr>
        <w:pStyle w:val="Normal"/>
        <w:rPr/>
      </w:pPr>
      <w:r>
        <w:rPr>
          <w:i w:val="false"/>
          <w:sz w:val="24"/>
          <w:szCs w:val="24"/>
        </w:rPr>
        <w:t>-betoniarki do wytwarzania mieszanki betonowej, zaprawy oraz przygotowania podsypki cementowo-piaskowej,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drobny sprzęt pomocniczy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Pozostałe prace wykonywane mogą być ręcznie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4.         TRANSPORT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4.1.     Wymagania ogólne dotyczące transportu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Wymagania ogólne dotyczące robót podano w SST D.00.00.00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4.2.     Transport materiałów do budowy ścieków </w:t>
      </w:r>
    </w:p>
    <w:p>
      <w:pPr>
        <w:pStyle w:val="Normal"/>
        <w:rPr/>
      </w:pPr>
      <w:r>
        <w:rPr>
          <w:i w:val="false"/>
          <w:sz w:val="24"/>
          <w:szCs w:val="24"/>
        </w:rPr>
        <w:t>4.2.1   Transport elementów prefabrykowanych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Transport powinien odbywać się w liczbie sztuk nie przekraczającej dopuszczalnego obciążenia zastosowanego środka.</w:t>
      </w:r>
    </w:p>
    <w:p>
      <w:pPr>
        <w:pStyle w:val="Normal"/>
        <w:rPr/>
      </w:pPr>
      <w:r>
        <w:rPr>
          <w:i w:val="false"/>
          <w:sz w:val="24"/>
          <w:szCs w:val="24"/>
        </w:rPr>
        <w:t>Rozmieszczenie elementów na środkach transportowych powinno być symetryczne. Elementy należy układać na podkładach drewnianych o wymiarach przekroju co najmniej 10x5 cm z odstępami pomiędzy elementami umożliwiającymi rozładowanie. Podkłady powinny wystawać poza obręb elementu co najmniej 30 cm. Do transportu można przekazać elementy, w których beton osiągnął wytrzymałość co najmniej 0,75 średniej wytrzymałości serii badanych próbek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4.2.2   Transport cementu</w:t>
      </w:r>
    </w:p>
    <w:p>
      <w:pPr>
        <w:pStyle w:val="Normal"/>
        <w:rPr/>
      </w:pPr>
      <w:r>
        <w:rPr>
          <w:i w:val="false"/>
          <w:sz w:val="24"/>
          <w:szCs w:val="24"/>
        </w:rPr>
        <w:t>Przewóz cementu powinien odbywać się środkami transportu w warunkach zabezpieczających go przed opadami atmosferycznymi, zawilgoceniem i zanieczyszczeniem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5.         WYKONANIE ROBÓT</w:t>
      </w:r>
    </w:p>
    <w:p>
      <w:pPr>
        <w:pStyle w:val="Normal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5.1.     Ogólne zasady wykonywania robót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Ogólne zasady wykonywania robót podano w SST D.00.00.00.</w:t>
      </w:r>
    </w:p>
    <w:p>
      <w:pPr>
        <w:pStyle w:val="Normal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5.2   Wykonanie ścieków z elementów prefabrykowanych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Ścieki z elementów prefabrykowanych należy wykonać wg rysunków zawartych w Dokumentacji Projektowej i Katalogu Powtarzalnych Elementów Drogowych /KPED/ [14]:</w:t>
      </w:r>
    </w:p>
    <w:p>
      <w:pPr>
        <w:pStyle w:val="Normal"/>
        <w:rPr/>
      </w:pPr>
      <w:r>
        <w:rPr>
          <w:i w:val="false"/>
          <w:sz w:val="24"/>
          <w:szCs w:val="24"/>
        </w:rPr>
        <w:t>-    ściek korytkowy wg KPED 0l. 04,</w:t>
      </w:r>
    </w:p>
    <w:p>
      <w:pPr>
        <w:pStyle w:val="Normal"/>
        <w:rPr/>
      </w:pPr>
      <w:r>
        <w:rPr>
          <w:i w:val="false"/>
          <w:sz w:val="24"/>
          <w:szCs w:val="24"/>
        </w:rPr>
        <w:t>-    ściek z  korytek „Gara" - wg  rysunku konstrukcyjnego  podanego  w  dokumentacji projektowej,</w:t>
      </w:r>
    </w:p>
    <w:p>
      <w:pPr>
        <w:sectPr>
          <w:type w:val="continuous"/>
          <w:pgSz w:w="11906" w:h="16838"/>
          <w:pgMar w:left="1276" w:right="992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5.2.1   Przygotowanie podłoża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Podłoże gruntowe pod elementy prefabrykowane powinno być wyrównane i zagęszczone zgodnie z PN-S-022G5 [12]. Wskaźnik zagęszczenia gruntu oznaczony wg BN-77/8931-12 [2] powinien wynosić co najmniej 0,98.</w:t>
      </w:r>
    </w:p>
    <w:p>
      <w:pPr>
        <w:pStyle w:val="Normal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5.2.2.  Podbudowa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Podbudowę pod elementy prefabrykowane ścieków stanowi: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a) ściek przy krawędzi jezdni - podbudowa z kruszywa naturalnego stabilizowanego mechanicznie o grubości 15 cm, wykonana według zasad podanych w SST D.04.08.01,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b) ściek z korytek odwadniających „Gara" i ściek podchodnikowy trapezowy - podłoże z gruntu rodzimego lub nasypowego, ulepszone żwirem, pospółką, wyprofilowane i zagęszczone do wskaźnika zagęszczenia Is&gt;0,98.</w:t>
      </w:r>
    </w:p>
    <w:p>
      <w:pPr>
        <w:pStyle w:val="Normal"/>
        <w:rPr/>
      </w:pPr>
      <w:r>
        <w:rPr>
          <w:b/>
          <w:i w:val="false"/>
          <w:sz w:val="24"/>
          <w:szCs w:val="24"/>
        </w:rPr>
        <w:t>5.2.3.   Podsypka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Pod elementy prefabrykowane należy wykonać podsypkę cementowo-piaskową 1:4 o grubości warstwy 5 cm, pod elementy ścieku podchodnikowego - o grubości 10 cm.</w:t>
      </w:r>
    </w:p>
    <w:p>
      <w:pPr>
        <w:pStyle w:val="Normal"/>
        <w:rPr/>
      </w:pPr>
      <w:r>
        <w:rPr>
          <w:b/>
          <w:i w:val="false"/>
          <w:sz w:val="24"/>
          <w:szCs w:val="24"/>
        </w:rPr>
        <w:t>5.2.4.   Wbudowanie elementów prefabrykowanych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Układanie elementów prefabrykowanych należy wykonać na podsypce cementowo-piaskowej według wymagań podanych w p.5.2.3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Montaż i łączenie elementów powinno być realizowane zgodnie z Dokumentacją Projektową i Katalogiem Powtarzalnych Elementów Drogowych /KPED/ [14], przy przestrzeganiu szczególnych wymagań: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dostarczone elementy prefabrykowane powinny być przedmiotem odbioru w zakresie zgodności z Dokumentacją Projektową, spełnienia tolerancji wymiarowych oraz braku uszkodzeń lub defektów widocznych dyskwalifikujących i uniemożliwiających montaż,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odrzucone elementy nie mogą być montowane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Dno ścieku pochodnikowego „trapezowego" należy wykonać z betonu klasy B20 o grubości umożliwiającej uzyskanie projektowanego spadku ścieku. Dno ścieku po wyrównaniu z ubiciem betonu powinno mieć spadek w kierunku rowu równy 2%. Krawężniki należy ustawiać na podsypce cementowo-piaskowej grubości 10 cm. Tylna ścianka krawężników powinna być po ustawieniu krawężników obsypana piaskiem, żwirem lub miejscowym ubitym gruntem przepuszczalnym. Pochylenie krawężników powinno być zgodne z projektowanym pochyleniem poprzecznym chodnika. Ściek należy przykryć betonowymi płytami chodnikowymi 50x50x7 cm, w jednej płaszczyźnie z powierzchnią chodnika, opierając płyty na górnej powierzchni krawężników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Szczelinę między krawędzią jezdni i prefabrykatem ścieku przy krawędziowego wg KPED 01.04 (dopuszczalna wielkość szczeliny - l cm) należy wypełnić bitumiczną masą zalewową według wymagań podanych w p.2.2.10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Szczeliny stykowe między płytami ściekowymi /KPED.01.047, prefabrykatami typu „Gara", krawężnikami i płytami betonowymi chodnikowymi nie powinny być większe niż 0,8 cm i należy je wypełnić zaprawą cementowo-piaskową II :2/ na pełną głębokość prefabrykatu.</w:t>
      </w:r>
    </w:p>
    <w:p>
      <w:pPr>
        <w:sectPr>
          <w:type w:val="nextPage"/>
          <w:pgSz w:w="11906" w:h="16838"/>
          <w:pgMar w:left="1276" w:right="99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Elementy wykonywane z prefabrykatów betonowych ze szczelinami wypełnionymi zaprawą cementowo-piaskową powinny być utrzymywane w stanie wilgotnym przez posypanie piaskiem i zwilżenie go wodą przez okres 10 dni lub w inny sposób, uzgodniony z Inżynierem.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Pochylenie podłużne ścieków powinno być zgodne z Dokumentacją Projektową. Odchylenia od projektowanej niwelety ścieków w punktach załamania niwelety nie mogą wynosić więcej niż ±0,5%.  Nierówność górnej powierzchni prefabrykatów (dna prefabrykatów) sprawdzana łatą 3-metrową nie powinna przekraczać l cm.  Dopuszcza się odchylenia ścieku od projektowanej linii w planie ±1 cm na każde 100 m ścieku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6.         KONTROLA JAKOŚCI ROBÓT 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6. l.      Ogólne zasady kontroli jakości Robót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Ogólne zasady kontroli jakości Robót podano w ST D.M.00.00.00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6.2.     Badania w czasie robót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Badania polegają na sprawdzeniu wykonania umocnień elementami prefabrykowanymi pod względem jakości i zgodności z dokumentacją projektową, Katalogiem Powtarzalnych Elementów Drogowych [12] oraz wymaganiami n/n Specyfikacji.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przy wykonaniu ścieku badaniu podlegają: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niweleta ścieku, która może różnić się od niwelety projektowanej o ±1 cm na każde 50 m wykonanego ścieku,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równość podłużna ścieku, sprawdzana w dwóch dowolnie wybranych punktach na każde 50 m długości, która może wykazywać prześwit nie większy niż 0,8 mm pomiędzy powierzchnią ścieku a łatą czterometrową,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wypełnienie spoin, wykonane zgodnie z pkt.5.2.4, sprawdzane na każdych 10 metrach wykonanego ścieku, przy czym wymagane jest całko wie wypełnienie badanej spoiny,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grubość ławy , sprawdzana dwukrotnie na trasie ścieku, która może się różnić od grubości projektowanej o ± 10%,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grubość podsypki, sprawdzana dwukrotnie na trasie ścieku, która może się różnić od grubości projektowanej o ± l cm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7.         OBMIAR ROBOT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7.1.     Ogólne zasady obmiaru robót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Ogólne zasady obmiaru robót podano w SST D.M.00.00.00 "Wymagania ogólne"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1.2.     Jednostka obmiarowa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 xml:space="preserve">Jednostką obmiaru jest l m (metr) wykonanego ścieku z prefabrykowanych elementów betonowych. 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8.         ODBIÓR ROBÓT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8.1.     Ogólne zasady odbioru robót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Ogólne zasady odbioru robót podano w SST D. M. 00.00. 00 „Wymagania ogólne"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Roboty uznaje się za wykonane zgodnie z dokumentacją projektową, SST i wymaganiami Inżyniera, jeżeli wszystkie pomiary i badania z zachowaniem tolerancji wg pkt. 6 dały wyniki pozytywne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8.2.      Rodzaje odbiorów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Odbiór ścieków z elementów prefabrykowanych obejmuje: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a) odbiór robót zanikających i ulegających zakryciu (wykop pod ławę, ława, podsypka, )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a) odbiór ostateczny,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b) odbiór pogwarancyjny,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zgodnie z zasadami podanymi w SST D.M.00.00.00 „Wymagania ogólne"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9.         PODSTAWA PŁATNOŚCI</w:t>
      </w:r>
    </w:p>
    <w:p>
      <w:pPr>
        <w:pStyle w:val="Normal"/>
        <w:rPr/>
      </w:pPr>
      <w:r>
        <w:rPr>
          <w:i w:val="false"/>
          <w:sz w:val="24"/>
          <w:szCs w:val="24"/>
        </w:rPr>
        <w:t>9.1.     Ogólne ustalenia dotyczące podstawy płatności  podano w SST D.M.00.00.00 „Wymagania ogólne" pkt. 9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9.2.     Cena jednostki obmiarowej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Cena l m ścieku z prefabrykowanych elementów betonowych obejmuje: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• </w:t>
      </w:r>
      <w:r>
        <w:rPr>
          <w:i w:val="false"/>
          <w:sz w:val="24"/>
          <w:szCs w:val="24"/>
        </w:rPr>
        <w:t>prace pomiarowe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• </w:t>
      </w:r>
      <w:r>
        <w:rPr>
          <w:i w:val="false"/>
          <w:sz w:val="24"/>
          <w:szCs w:val="24"/>
        </w:rPr>
        <w:t>dostarczenie materiałów</w:t>
      </w:r>
    </w:p>
    <w:p>
      <w:pPr>
        <w:pStyle w:val="Normal"/>
        <w:rPr/>
      </w:pPr>
      <w:r>
        <w:rPr>
          <w:i w:val="false"/>
          <w:sz w:val="24"/>
          <w:szCs w:val="24"/>
        </w:rPr>
        <w:t xml:space="preserve">• </w:t>
      </w:r>
      <w:r>
        <w:rPr>
          <w:i w:val="false"/>
          <w:sz w:val="24"/>
          <w:szCs w:val="24"/>
        </w:rPr>
        <w:t>wykonanie wykopu pod ławę ścieku przy krawędziowego,</w:t>
      </w:r>
    </w:p>
    <w:p>
      <w:pPr>
        <w:pStyle w:val="Normal"/>
        <w:rPr/>
      </w:pPr>
      <w:r>
        <w:rPr>
          <w:i w:val="false"/>
          <w:sz w:val="24"/>
          <w:szCs w:val="24"/>
        </w:rPr>
        <w:t xml:space="preserve">• </w:t>
      </w:r>
      <w:r>
        <w:rPr>
          <w:i w:val="false"/>
          <w:sz w:val="24"/>
          <w:szCs w:val="24"/>
        </w:rPr>
        <w:t>wykonanie ławy kruszywowej i betonowej,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• </w:t>
      </w:r>
      <w:r>
        <w:rPr>
          <w:i w:val="false"/>
          <w:sz w:val="24"/>
          <w:szCs w:val="24"/>
        </w:rPr>
        <w:t>przygotowanie podłoża pod elementy ścieku podchodnikowego i z korytek odwadniających „Gara",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• </w:t>
      </w:r>
      <w:r>
        <w:rPr>
          <w:i w:val="false"/>
          <w:sz w:val="24"/>
          <w:szCs w:val="24"/>
        </w:rPr>
        <w:t>wykonanie podsypki cementowo-piaskowej,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• </w:t>
      </w:r>
      <w:r>
        <w:rPr>
          <w:i w:val="false"/>
          <w:sz w:val="24"/>
          <w:szCs w:val="24"/>
        </w:rPr>
        <w:t>ułożenie elementów prefabrykowanych wraz z wypełnieniem szczelin zaprawą cementową i</w:t>
      </w:r>
    </w:p>
    <w:p>
      <w:pPr>
        <w:pStyle w:val="Normal"/>
        <w:rPr/>
      </w:pPr>
      <w:r>
        <w:rPr>
          <w:i w:val="false"/>
          <w:sz w:val="24"/>
          <w:szCs w:val="24"/>
        </w:rPr>
        <w:t xml:space="preserve">• </w:t>
      </w:r>
      <w:r>
        <w:rPr>
          <w:i w:val="false"/>
          <w:sz w:val="24"/>
          <w:szCs w:val="24"/>
        </w:rPr>
        <w:t>wykonanie łączników ściekowych z betonu na mokro" na ławie betonowej,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• </w:t>
      </w:r>
      <w:r>
        <w:rPr>
          <w:i w:val="false"/>
          <w:sz w:val="24"/>
          <w:szCs w:val="24"/>
        </w:rPr>
        <w:t>wykonanie ujęcia wylotów ścieków z płyt ściekowych,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• </w:t>
      </w:r>
      <w:r>
        <w:rPr>
          <w:i w:val="false"/>
          <w:sz w:val="24"/>
          <w:szCs w:val="24"/>
        </w:rPr>
        <w:t>ułożenie darniny wraz z przybiciem kołkami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• </w:t>
      </w:r>
      <w:r>
        <w:rPr>
          <w:i w:val="false"/>
          <w:sz w:val="24"/>
          <w:szCs w:val="24"/>
        </w:rPr>
        <w:t>pielęgnację elementów z betonu "na mokro" i spoin między prefabrykatami betonowymi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10.       PRZEPISY ZWIĄZANE</w:t>
      </w:r>
    </w:p>
    <w:p>
      <w:pPr>
        <w:pStyle w:val="Normal"/>
        <w:rPr/>
      </w:pPr>
      <w:r>
        <w:rPr/>
        <w:t>10.1.   Normy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"/>
        <w:gridCol w:w="9072"/>
      </w:tblGrid>
      <w:tr>
        <w:trPr>
          <w:trHeight w:val="288" w:hRule="exac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-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PN-B-06050  Roboty ziemne budowlane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250  Beton zwykły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1 Kruszywo mineralne. Piasek do betonów i zapraw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2 Kruszywa mineralne do betonu zwykłego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9" w:hRule="exac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 19701 Cement. Cement powszechnego użytku. Skład, wymagania i ocena zgodności.</w:t>
            </w:r>
          </w:p>
        </w:tc>
      </w:tr>
      <w:tr>
        <w:trPr>
          <w:trHeight w:val="528" w:hRule="exac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3250 Materiały budowlane. Woda do betonów i zapraw</w:t>
            </w:r>
          </w:p>
        </w:tc>
      </w:tr>
      <w:tr>
        <w:trPr>
          <w:trHeight w:val="394" w:hRule="exac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N-B- 14504  Zaprawa cementow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S-02205  Drogi samochodowe. Roboty ziemne. Wymagania i badania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88/6731- 08 Cement. Transport i przechowywani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4" w:hRule="exac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BN-74/6771-04 Drogi samochodowe. Masa zalewowa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BN-80/6775-03/01 Prefabrykaty budowlane z betonu. Elementy nawierzchni dróg, ulic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 xml:space="preserve">parkingów i torowisk tramwajowych. Wspólne wymagania i badan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BN-77/8931-12 Drogi samochodowe. Roboty ziemne. wymagania i badania.</w:t>
      </w:r>
    </w:p>
    <w:p>
      <w:pPr>
        <w:pStyle w:val="Normal"/>
        <w:rPr/>
      </w:pPr>
      <w:r>
        <w:rPr>
          <w:sz w:val="24"/>
          <w:szCs w:val="24"/>
        </w:rPr>
        <w:t>13. PN-S-02205      Drogi samochodowe. Roboty ziemne. Wymagania i bad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10.2.   Inne dokumen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     Katalog Powtarzalnych Elementów Drogowych /KPED/ -"Transprojekt" Warszawa, 197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84" w:right="852" w:gutter="0" w:header="0" w:top="92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2:07:00Z</dcterms:created>
  <dc:creator>xxx</dc:creator>
  <dc:description/>
  <cp:keywords/>
  <dc:language>en-US</dc:language>
  <cp:lastModifiedBy>DPP2</cp:lastModifiedBy>
  <dcterms:modified xsi:type="dcterms:W3CDTF">2013-07-26T09:09:00Z</dcterms:modified>
  <cp:revision>15</cp:revision>
  <dc:subject/>
  <dc:title/>
</cp:coreProperties>
</file>