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CZEGÓŁOWA SPECYFIKACJA TECHNICZNA D-04.08.0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Wyrównanie podbudowy mieszanką mineralno-bitumiczn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ytwarzanej i wbudowanej na gorąc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WSTĘP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Przedmiot SS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zedmiotem n/n specyfikacji technicznej są wymagania dotyczące wykonania i odbioru warstwy wyrównawczej z mieszanki mineralno - asfaltowej wytwarzanej i wbudowywanej na gorąco wg PN-S-9602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Zakres stosowania SST</w:t>
      </w:r>
    </w:p>
    <w:p>
      <w:pPr>
        <w:pStyle w:val="Normal"/>
        <w:jc w:val="both"/>
        <w:rPr/>
      </w:pPr>
      <w:r>
        <w:rPr>
          <w:sz w:val="26"/>
          <w:szCs w:val="26"/>
        </w:rPr>
        <w:t>Szczegółowa specyfikacja techniczna jest stosowana jako dokument przetargowy i kontraktowy przy zlecaniu i realizacji robót wymienionych w p. 1.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Zakres robót objętych SST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Ustalenia zawarte w n/n specyfikacji technicznej dotyczą prowadzenia robót związanych z wykonaniem zadania: </w:t>
      </w:r>
      <w:r>
        <w:rPr>
          <w:b/>
          <w:sz w:val="26"/>
        </w:rPr>
        <w:t xml:space="preserve">Przebudowa ulicy Ogrodowej w Narwi (dz. nr 998 i 1580),             </w:t>
      </w:r>
      <w:r>
        <w:rPr>
          <w:sz w:val="26"/>
          <w:szCs w:val="26"/>
        </w:rPr>
        <w:t>i obejmują wykonanie warstwy wyrównawczo - wzmacniającej z mieszanki mineralno-asfaltowej drobnoziarnistej dla nawierzchni obciążonej ruchem bardzo lekkim KR1 i ruchem lekkim KR2  ilości  od 0 do 150 kg/m2, wytwarzanej i wbudowywanej na gorąco wg normy PN-S-9602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Określenia podstawowe: </w:t>
      </w:r>
    </w:p>
    <w:p>
      <w:pPr>
        <w:pStyle w:val="Normal"/>
        <w:jc w:val="both"/>
        <w:rPr/>
      </w:pPr>
      <w:r>
        <w:rPr>
          <w:sz w:val="26"/>
          <w:szCs w:val="26"/>
        </w:rPr>
        <w:t>1.4.1. Mieszanka mineralno-bitumicizna - mieszanka mineralna otoczona odpowiednia ilością lepiszcza.</w:t>
      </w:r>
    </w:p>
    <w:p>
      <w:pPr>
        <w:pStyle w:val="Normal"/>
        <w:jc w:val="both"/>
        <w:rPr/>
      </w:pPr>
      <w:r>
        <w:rPr>
          <w:sz w:val="26"/>
          <w:szCs w:val="26"/>
        </w:rPr>
        <w:t>1.4.2. Warstwa wyrównawcza - warstwa o zmiennej grubości, układana na istniejącej warstwie w celu wyrównania jej nierówności w profilu podłużnym i poprzecznym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ozostałe określenia są zgodne z obowiązującymi, odpowiednimi polskimi normam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5. Ogólne warunki dotyczące robót</w:t>
      </w:r>
    </w:p>
    <w:p>
      <w:pPr>
        <w:pStyle w:val="Normal"/>
        <w:jc w:val="both"/>
        <w:rPr/>
      </w:pPr>
      <w:r>
        <w:rPr>
          <w:sz w:val="26"/>
          <w:szCs w:val="26"/>
        </w:rPr>
        <w:t>Wykonawca robót jest odpowiedzialny za jakość ich wykonania oraz za zgodność z dokumentacją projektową, SST i poleceniami Inspektora Nadzoru. Wykonawca w trakcie robót jest odpowiedzialny za bezpieczeństwo ruchu drogowego i osób trzecich w obrębie placu budowy oraz utrzymanie oznakowania urządzeń ostrzegawczych i zabezpieczających na przekazanym placu budow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MATERIAŁ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1. Materiałami stosowanymi do wykonania warstwy wyrównawczej z mieszanki mineralno-bitumicznej wg zasad n/n SST są:</w:t>
      </w:r>
    </w:p>
    <w:p>
      <w:pPr>
        <w:pStyle w:val="Normal"/>
        <w:rPr/>
      </w:pPr>
      <w:r>
        <w:rPr>
          <w:sz w:val="26"/>
          <w:szCs w:val="26"/>
        </w:rPr>
        <w:t>- kruszywa: grysy lub żwiry kraszone kl. II mieszanka kruszywa naturalnego i żwiru, piasek łamany i kruszywo drobne granulowane, piasek naturalny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wypełniacz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asfalt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środki adhezyjne (teramin) - nie dotyczy ruch lekkiego,</w:t>
      </w:r>
    </w:p>
    <w:p>
      <w:pPr>
        <w:sectPr>
          <w:type w:val="nextPage"/>
          <w:pgSz w:w="11906" w:h="16838"/>
          <w:pgMar w:left="1560" w:right="710" w:gutter="0" w:header="0" w:top="1238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- asfaltowa emulsja kationowa szybkorozpadow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W/w materiały powinny odpowiadać niżej podanym wymaganiom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) grysy kl. II wg normy BN-84/6774-02 "Kruszywo kamienne łamane do nawierzchni drogowych" (tablica l i 2).</w:t>
      </w:r>
    </w:p>
    <w:p>
      <w:pPr>
        <w:sectPr>
          <w:type w:val="nextPage"/>
          <w:pgSz w:w="11906" w:h="16838"/>
          <w:pgMar w:left="1242" w:right="12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ablica 1.</w:t>
      </w:r>
    </w:p>
    <w:p>
      <w:pPr>
        <w:sectPr>
          <w:type w:val="continuous"/>
          <w:pgSz w:w="11906" w:h="16838"/>
          <w:pgMar w:left="1242" w:right="1242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p.                        Wyszczególnienie właściwości                       Wymagan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     Ścieralność w bębnie kulowym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a) po pełnej liczbie obrotów, % ubytku masy, nie więcej niż:        3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b) po 1/5 pełnej liczby obrotów, % ubytku masy w stosunku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do ubytku masy po pełnej liczbie obrotów, nie więcej niż:             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   Nasiąkliwość w stosunku do suchej masy kruszywa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% nie więcej niż: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a) dla kruszyw ze skał magmowych i przeobrażonych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- frakcja 4/6,3 mm            2,0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- frakcja powyżej 6,3 mm           2,0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b) dla kruszyw osadowych                                                               3,0</w:t>
      </w:r>
    </w:p>
    <w:p>
      <w:pPr>
        <w:pStyle w:val="Normal"/>
        <w:rPr/>
      </w:pPr>
      <w:r>
        <w:rPr>
          <w:sz w:val="26"/>
          <w:szCs w:val="26"/>
        </w:rPr>
        <w:t>3.    Odporność na działanie mrozu, % ubytku masy, nie więcej niż: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a) dla kruszyw ze skał magmowych i przeobrażonych                    4,0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b) dla kruszyw ze skał osadowych                                                  5,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    Odporność na działanie mrozu, wg zmodyfikowanej metody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bezpośredniej, % ubytku masy, nie więcej niż:                              30,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955" w:right="9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ablica 2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Lp.                         Wyszczególnienie właściwości                          Wymagan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      Zawartość ziaren mniejszych niż 0,075 mm, odsianych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na mokro dla frakcji, % masy nie więcej niż: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- w grysie 6,3/20,0 mm              2,5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- w grysie 2/6,3 mm              4,0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      Zawartość frakcji podstawowej dla frakcji, % masy nie mniej ni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- w grysie 6,3/20,0mm              8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- w grysie 2/6,3 mm              8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276" w:right="113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      Zawartość podziarna dla frakcji, % masy nie więcej niż: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- w grysie 6,3/20,0mm              10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- w grysie 2/6,3 mm              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</w:t>
        <w:tab/>
        <w:t>Zawartość nadziania, % masy nie więcej niż:                                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</w:t>
        <w:tab/>
        <w:t>Zawartość zanieczyszczeń obcych, % masy nie więcej niż:         0,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</w:t>
        <w:tab/>
        <w:t>Zawartość ziaren nieforemnych, % masy nie więcej niż                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</w:t>
        <w:tab/>
        <w:t>Zawartość zanieczyszczeń organicznych, barwa cieczy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sz w:val="26"/>
          <w:szCs w:val="26"/>
        </w:rPr>
        <w:t>nie ciemniejsza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niż wzorcow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242" w:right="1277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6"/>
          <w:szCs w:val="26"/>
        </w:rPr>
        <w:t>b) piasek łamany, kruszywo drobne według normy BN-84/6774-02 "Kruszywo kamienne łamane do nawierzchni drogowych".</w:t>
      </w:r>
    </w:p>
    <w:p>
      <w:pPr>
        <w:sectPr>
          <w:type w:val="nextPage"/>
          <w:pgSz w:w="11906" w:h="16838"/>
          <w:pgMar w:left="1418" w:right="1055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ablica 3. </w:t>
      </w:r>
    </w:p>
    <w:p>
      <w:pPr>
        <w:pStyle w:val="Normal"/>
        <w:ind w:right="-853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Lp.                            Wyszczególnienie właściwości                       Wymagania</w:t>
      </w:r>
    </w:p>
    <w:p>
      <w:pPr>
        <w:pStyle w:val="Normal"/>
        <w:ind w:right="-85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piasek łamany    kruszywo drob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granulowane</w:t>
      </w:r>
    </w:p>
    <w:p>
      <w:pPr>
        <w:sectPr>
          <w:type w:val="nextPage"/>
          <w:pgSz w:w="11906" w:h="16838"/>
          <w:pgMar w:left="1418" w:right="852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    Zawartość zanieczyszczeń obcych,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% masy nie więcej niż:                              0,1                        0,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.     Wskaźnik piaskowy, nie mniej niż:                              65                          6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    Zawartość zanieczyszczeń organicznych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barwa cieczy:                ciemniejsza niż wzorcow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    Zawartość nadziarna, % masy nie więcej niż                15</w:t>
        <w:tab/>
        <w:t xml:space="preserve">                         15</w:t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   Zawartość frakcji 2,0 - 4,0 mm, % masy powyżej         ----                         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sectPr>
          <w:type w:val="nextPage"/>
          <w:pgSz w:w="11906" w:h="16838"/>
          <w:pgMar w:left="1843" w:right="1095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6"/>
          <w:szCs w:val="26"/>
        </w:rPr>
        <w:t>c) żwiry kruszone wg "Wytycznych technicznych oceny jakości grysów i żwirów kruszonych produkowanych z naturalnie rozdrobnionego surowca skalnego przeznaczonych do nawierzchni drogowych" - CZDP-19/84.</w:t>
      </w:r>
    </w:p>
    <w:p>
      <w:pPr>
        <w:sectPr>
          <w:type w:val="nextPage"/>
          <w:pgSz w:w="11906" w:h="16838"/>
          <w:pgMar w:left="1418" w:right="852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ablica 4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p.                                    Wyszczególnienie właściwości                      Wymagan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       Ścieralność w bębnie kulowym:</w:t>
      </w:r>
    </w:p>
    <w:p>
      <w:pPr>
        <w:pStyle w:val="Normal"/>
        <w:rPr/>
      </w:pPr>
      <w:r>
        <w:rPr>
          <w:sz w:val="26"/>
          <w:szCs w:val="26"/>
        </w:rPr>
        <w:t>a) po pełnej liczbie obrotów, % ubytku masy, nie więcej niż:                         3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b) po 1/5 pełnej liczby obrotów, % ubytku masy w stosunku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do ubytku masy po pełnej liczbie obrotów, nie więcej niż:                       3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      Nasiąkliwość w stosunku do suchej masy kruszywa,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% nie więcej niż:                       3,0</w:t>
      </w:r>
    </w:p>
    <w:p>
      <w:pPr>
        <w:pStyle w:val="Normal"/>
        <w:rPr/>
      </w:pPr>
      <w:r>
        <w:rPr>
          <w:sz w:val="26"/>
          <w:szCs w:val="26"/>
        </w:rPr>
        <w:t>3.        Mrozoodporność, % ubytku masy, nie więcej niż:                               5,0</w:t>
      </w:r>
    </w:p>
    <w:p>
      <w:pPr>
        <w:sectPr>
          <w:type w:val="continuous"/>
          <w:pgSz w:w="11906" w:h="16838"/>
          <w:pgMar w:left="1418" w:right="852" w:gutter="0" w:header="0" w:top="12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       Zawartość ziaren przekruszonych, % masy nie mniej niż:                    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      Zawartość ziaren mniejszych niż 0,075 mm, odsianych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na mokro dla frakcji, % masy nie więcej niż:                    2,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      Zawartość frakcji podstawowych, % masy, nie mniej ni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a) dla frakcji 2,0 - 6,3 mm                     7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b) dla frakcji pow. 6,3 mm                     8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      Podziarno, % masy, nie więcej niż: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a) dla frakcji 2,0 - 6,3 mm                     20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b) dla frakcji pow. 6,3 mm                    15</w:t>
      </w:r>
    </w:p>
    <w:p>
      <w:pPr>
        <w:pStyle w:val="Normal"/>
        <w:rPr/>
      </w:pPr>
      <w:r>
        <w:rPr>
          <w:sz w:val="26"/>
          <w:szCs w:val="26"/>
        </w:rPr>
        <w:t>8.       Nadziarno, % masy, nie więcej niż:                                                       10</w:t>
      </w:r>
    </w:p>
    <w:p>
      <w:pPr>
        <w:pStyle w:val="Normal"/>
        <w:rPr/>
      </w:pPr>
      <w:r>
        <w:rPr>
          <w:sz w:val="26"/>
          <w:szCs w:val="26"/>
        </w:rPr>
        <w:t>9.       Zanieczyszczenia obce, % masy, nie więcej niż:                                   0,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Zanieczyszczenia organiczne                                            barwa cieczy nie ciemniejsza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od barwy wzorcowej wg PN-78/B-06714</w:t>
      </w:r>
    </w:p>
    <w:p>
      <w:pPr>
        <w:sectPr>
          <w:type w:val="nextPage"/>
          <w:pgSz w:w="11906" w:h="16838"/>
          <w:pgMar w:left="1418" w:right="1055" w:gutter="0" w:header="0" w:top="1276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) piasek naturalny według BN-84/6774-04 "Kruszywo mineralne. Kruszywo naturalne do nawierzchni drogowych. Piasek.”</w:t>
      </w:r>
    </w:p>
    <w:p>
      <w:pPr>
        <w:sectPr>
          <w:type w:val="nextPage"/>
          <w:pgSz w:w="11906" w:h="16838"/>
          <w:pgMar w:left="1418" w:right="1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ablica 5.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Lp.                                     Wyszczególnienie właściwości                       Wymagan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      Skład ziarnowy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)  zawartość ziaren mniejszych od 0,075 mm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% masy, nie więcej niż:                            2,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)  zawartość nadziania, % masy, nie więcej niż:                                            10,0</w:t>
      </w:r>
    </w:p>
    <w:p>
      <w:pPr>
        <w:pStyle w:val="Normal"/>
        <w:rPr/>
      </w:pPr>
      <w:r>
        <w:rPr>
          <w:sz w:val="26"/>
          <w:szCs w:val="26"/>
        </w:rPr>
        <w:t>2.       Zawartość zanieczyszczeń obcych, % masy, nie więcej niż:                  0,1</w:t>
      </w:r>
    </w:p>
    <w:p>
      <w:pPr>
        <w:pStyle w:val="Normal"/>
        <w:rPr/>
      </w:pPr>
      <w:r>
        <w:rPr>
          <w:sz w:val="26"/>
          <w:szCs w:val="26"/>
        </w:rPr>
        <w:t>3.       Wskaźnik piaskowy, większy od:                                                            60</w:t>
      </w:r>
    </w:p>
    <w:p>
      <w:pPr>
        <w:sectPr>
          <w:type w:val="nextPage"/>
          <w:pgSz w:w="11906" w:h="16838"/>
          <w:pgMar w:left="1418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       Zawartość zanieczyszczeń organicznych,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barwa nie ciemniejsza niż barwa                           wzorcow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) wypełniacz wg normy BN-61/9-96504 "Wypełniacz kamienny do mas bitumicznych".</w:t>
      </w:r>
    </w:p>
    <w:p>
      <w:pPr>
        <w:sectPr>
          <w:type w:val="nextPage"/>
          <w:pgSz w:w="11906" w:h="16838"/>
          <w:pgMar w:left="1418" w:right="1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ablica 6. </w:t>
      </w:r>
    </w:p>
    <w:p>
      <w:pPr>
        <w:pStyle w:val="Normal"/>
        <w:rPr/>
      </w:pPr>
      <w:r>
        <w:rPr>
          <w:sz w:val="26"/>
          <w:szCs w:val="26"/>
        </w:rPr>
        <w:t>Lp.                                       Wyszczególnienie właściwości                     Wymagania</w:t>
      </w:r>
    </w:p>
    <w:p>
      <w:pPr>
        <w:pStyle w:val="Normal"/>
        <w:rPr/>
      </w:pPr>
      <w:r>
        <w:rPr>
          <w:sz w:val="26"/>
          <w:szCs w:val="26"/>
        </w:rPr>
        <w:t>1.        Zawartość cząstek ziaren mniejszych od, % masy nie mniej ni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- 0,3 mm              100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- 0,074 mm                8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       Wilgotność, % nie więcej niż:                                                                  1,0</w:t>
      </w:r>
    </w:p>
    <w:p>
      <w:pPr>
        <w:pStyle w:val="Normal"/>
        <w:rPr/>
      </w:pPr>
      <w:r>
        <w:rPr>
          <w:sz w:val="26"/>
          <w:szCs w:val="26"/>
        </w:rPr>
        <w:t>3.         Powierzchnia właściwa, cm2/g                                                        2500 - 4500</w:t>
      </w:r>
    </w:p>
    <w:p>
      <w:pPr>
        <w:sectPr>
          <w:type w:val="nextPage"/>
          <w:pgSz w:w="11906" w:h="16838"/>
          <w:pgMar w:left="1418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081" w:right="6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) asfalt D-70 powinien spełniać wymagania normy PN-65/C-96170 "Przetwory naftowe. Asfalty drogowe"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g) środki adhezyjne (teramin) powinny spełniać wymagania podane w świadectwach dopuszczenia do stosowania w budownictwie drogowym: nr 109/88 i Nr 125/91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) asfaltowa emulsja kationowa szybkorozpadow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o smarowania obciętych krawędzi należy stosować asfaltową emulsję kationową szybkorozpadową o zawartości asfaltu 65+-2%. Emulsja powinna spełniać wymagania normy BN-71/6771-02 i posiadać ates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2. Wymagania dla mieszanki mineralno-bitumicznej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ablica 7.</w:t>
      </w:r>
    </w:p>
    <w:p>
      <w:pPr>
        <w:pStyle w:val="Normal"/>
        <w:rPr/>
      </w:pPr>
      <w:r>
        <w:rPr>
          <w:sz w:val="26"/>
          <w:szCs w:val="26"/>
        </w:rPr>
        <w:t>Lp.</w:t>
        <w:tab/>
        <w:t xml:space="preserve">                             Wyszczególnienie właściwości                        Wymagania</w:t>
      </w:r>
    </w:p>
    <w:p>
      <w:pPr>
        <w:pStyle w:val="Normal"/>
        <w:rPr/>
      </w:pPr>
      <w:r>
        <w:rPr>
          <w:sz w:val="26"/>
          <w:szCs w:val="26"/>
        </w:rPr>
        <w:t>1.</w:t>
        <w:tab/>
        <w:t>Stabilność w daN, min.</w:t>
        <w:tab/>
        <w:t xml:space="preserve">                                                                   550</w:t>
      </w:r>
    </w:p>
    <w:p>
      <w:pPr>
        <w:pStyle w:val="Normal"/>
        <w:rPr/>
      </w:pPr>
      <w:r>
        <w:rPr>
          <w:sz w:val="26"/>
          <w:szCs w:val="26"/>
        </w:rPr>
        <w:t>2.</w:t>
        <w:tab/>
        <w:t>Odkształcenia w mm</w:t>
        <w:tab/>
        <w:t xml:space="preserve">                                                                  2 - 5</w:t>
      </w:r>
    </w:p>
    <w:p>
      <w:pPr>
        <w:pStyle w:val="Normal"/>
        <w:rPr/>
      </w:pPr>
      <w:r>
        <w:rPr>
          <w:sz w:val="26"/>
          <w:szCs w:val="26"/>
        </w:rPr>
        <w:t>3.</w:t>
        <w:tab/>
        <w:t>Wolne przestrzenie w mieszance, %</w:t>
        <w:tab/>
        <w:t xml:space="preserve">                                         1,5 - 4,5</w:t>
      </w:r>
    </w:p>
    <w:p>
      <w:pPr>
        <w:pStyle w:val="Normal"/>
        <w:rPr/>
      </w:pPr>
      <w:r>
        <w:rPr>
          <w:sz w:val="26"/>
          <w:szCs w:val="26"/>
        </w:rPr>
        <w:t>4.</w:t>
        <w:tab/>
        <w:t>Wolne przestrzenie w mieszance wypełnione lepiszczem, %</w:t>
        <w:tab/>
        <w:t xml:space="preserve">          70-85</w:t>
      </w:r>
    </w:p>
    <w:p>
      <w:pPr>
        <w:pStyle w:val="Normal"/>
        <w:rPr/>
      </w:pPr>
      <w:r>
        <w:rPr>
          <w:sz w:val="26"/>
          <w:szCs w:val="26"/>
        </w:rPr>
        <w:t>5.        Nasiąkliwość, nie mniej niż, % obj.</w:t>
        <w:tab/>
        <w:t xml:space="preserve">                                              2,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      Zawartość w mieszance mineralnej,</w:t>
      </w:r>
    </w:p>
    <w:p>
      <w:pPr>
        <w:pStyle w:val="Normal"/>
        <w:rPr/>
      </w:pPr>
      <w:r>
        <w:rPr>
          <w:sz w:val="26"/>
          <w:szCs w:val="26"/>
        </w:rPr>
        <w:t>- kruszywa łamanego ogółem, min.</w:t>
        <w:tab/>
        <w:t xml:space="preserve">                                                         30</w:t>
      </w:r>
    </w:p>
    <w:p>
      <w:pPr>
        <w:pStyle w:val="Normal"/>
        <w:rPr/>
      </w:pPr>
      <w:r>
        <w:rPr>
          <w:sz w:val="26"/>
          <w:szCs w:val="26"/>
        </w:rPr>
        <w:t>- kruszywa łamanego pow. 2,0 mm, min.</w:t>
        <w:tab/>
        <w:t xml:space="preserve">                                                         30</w:t>
      </w:r>
    </w:p>
    <w:p>
      <w:pPr>
        <w:pStyle w:val="Normal"/>
        <w:rPr/>
      </w:pPr>
      <w:r>
        <w:rPr>
          <w:sz w:val="26"/>
          <w:szCs w:val="26"/>
        </w:rPr>
        <w:t>* - nie dotyczy ruchu lekkiego</w:t>
      </w:r>
    </w:p>
    <w:p>
      <w:pPr>
        <w:sectPr>
          <w:type w:val="nextPage"/>
          <w:pgSz w:w="11906" w:h="16838"/>
          <w:pgMar w:left="1418" w:right="1074" w:gutter="0" w:header="0" w:top="1440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3. Składowanie materiałów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1. Kruszywa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ransport i składowanie kruszyw powinny odbywać się w warunkach zabezpieczających je przed zanieczyszczeniem i zmieszaniem z innymi. Powierzchnie składowisk powinny zapewnić zgromadzenie co najmniej 50% potrzebnych materiałów przed rozpoczęciem robót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Kruszywa należy składować oddzielnie według przewidzianych w receptach asortymentów i frakcji oraz zabezpieczyć przed możliwością wymieszania się kruszyw o różnych frakcjach. Podłoże składowisk musi być równe, utwardzone i dobrze odwodnion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2. Wypełniacz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Do mieszanek mineralno-bitumicznych otaczanych na gorąco należy stosować wypełniacz o właściwościach zgodnych z wymaganiami podanymi w tabeli nr 5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ransport i przechowywanie wypełniacza muszą odbywać się w sposób chroniący go przed zawilgoceniem, zbryleniem i zanieczyszczeniem. Wypełniacz należy przewozić luzem w odpowiednich cysternach i przechowywać w silosach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otychczasowa praktyka wykazała, że najpewniejszy jest wypełniacz wapienn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3. Asfalt, emulsja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Lepiszcza należy przewozić w cysternach kolejowych lub samochodowych. Cysterny do przewozu emulsji powinny być podzielone na komory o pojemności nie większej niż l m3 z otworami umożliwiającymi przepływ emulsji między komorami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Lepiszcza należy przechowywać w zbiornikach stalowych wyposażonych w urządzenia grzewcze, zabezpieczonych przed dostępem wody i zanieczyszczeń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Dopuszcza się magazynowanie lepiszcza w zbiornikach betonowych i żelbetowych spełniających warunki j.w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Zapas magazynowanego lepiszcza powinien starczyć na 15-dniową produkcję. Czas składowania emulsji nie powinien przekraczać 3 miesięcy od daty jej produkcji, a temperatura przechowywania nie powinna być niższa od +3°C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3.4. Środki adhezyjne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Środki adhezyjne należy pakować w beczki polietylenowe lub blaszane ocynkowane i przechowywać w temperaturze nie wyższej niż +40°C w miejscu osłoniętym od napromieniowania słonecznego pod zadaszeniem. Tak przechowywane środki adhezyjne zachowują swoje właściwości przez 18 miesięcy od daty produkcji (teramin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 SPRZĘT I MASZYN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1. Wytwórnia mas bitumicznych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Wydajność wytwórni musi zapewnić zapotrzebowanie na mieszankę dla danej budowy.</w:t>
      </w:r>
    </w:p>
    <w:p>
      <w:pPr>
        <w:pStyle w:val="Normal"/>
        <w:jc w:val="both"/>
        <w:rPr/>
      </w:pPr>
      <w:r>
        <w:rPr>
          <w:sz w:val="26"/>
          <w:szCs w:val="26"/>
        </w:rPr>
        <w:t>Produkcja mieszanki mineralno-asfaltowej powinna odbywać się w otaczarce wyposażonej w sprawny system automatycznego dozowania wszystkich składników tak, aby zapewnić wysoką jednorodność produkowanej mieszanki i właściwa jej temperaturę. Wytwórnia powinna być zlokalizowana w pobliżu prowadzonych robót, nie dalej niż 50 km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zed przystąpieniem do robót Inspektor Nadzoru obejmie kontrolą następujące urządzenia wytwórni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dozatory wstępne (możliwość regulacji dozowania)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biorniki do lepiszczy (sprawny system podgrzewania i legalizowane termometry)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urządzenia wagowe ( legalizacja)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mieszalnik ( sprawdzenie stopnia zużycia mieszadeł i ścianek mieszalnika)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sita sortujące ( właściwe wymiary oczek i brak uszkodzeń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onadto zostanie sprawdzone wyposażenie laboratorium Wykonawcy, które jest niezbędne do prowadzenia bieżącej kontroli jakości produkowanej mieszanki mineralno-asfaltowej.</w:t>
      </w:r>
    </w:p>
    <w:p>
      <w:pPr>
        <w:pStyle w:val="Normal"/>
        <w:rPr/>
      </w:pPr>
      <w:r>
        <w:rPr>
          <w:sz w:val="26"/>
          <w:szCs w:val="26"/>
        </w:rPr>
        <w:t>Pozytywna ocena w/w urządzeń przez Inspektora Nadzoru będzie warunkiem uruchomienia produkcji mieszanki mineralno-asfaltowej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2. Układarka mieszanki mineralno-asfaltowej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Układanie mieszanki może odbywać się przy użyciu układarki mechanicznej o wydajności skorelowanej z wydajnością wytwórni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Układarka powinna być wyposażona w automatyczne sterowanie pozwalające na ułożenie warstwy zgodnie z założoną grubością i niweletą i podgrzewaną płytę wibracyjną do wstępnego zagęszczania ułożonej warstw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3. Walce do zagęszczan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o zagęszczania mieszanki mineralno-asfaltowej należy stosować następujące walc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walec ogumiony ciężki o roboczym ciśnieniu w oponach w granicach 0,2 - 0,8 MPa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walec gładki stalowy średni i lekki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walec wibracyjny typu K ł 2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/w walce muszą być wyposażone w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system zwilżania wałów stalowych uniemożliwiający przyklejanie się mieszanki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fartuchy osłaniające koła walców ogumionych przed obniżaniem ich temperatury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wskaźniki wibracji (częstotliwość drgań) i siły wymuszającej w walcach wibracyjnych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balast umożliwiający zmianę obciążenia walców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TRANSPORT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ransport mieszanki na budowę powinien odbywać się wyłącznie samochodami samowyładowczymi o ładowności min. 10 Mg, aby zapewnić ciągłą pracę układarki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Samochody muszą być bezwzględnie wyposażone w plandeki zabezpieczające przewożoną mieszankę przed spadkiem temperatury. Skrzynie samochodów-wywrotek powinny być dostosowane do współpracy z układarką, szczególnie w czasie rozładunku mieszanki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zas  transportu  mieszanki  mineralno-bitumicznej na budowę nie powinien przekraczać l godziny od momentu załadunku na wytwórni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WYKONANIE ROBÓ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Wykonawca przedstawi Inspektorowi Nadzoru do akceptacji projekt organizacji robót i harmonogram robót, uwzględniające warunki w jakich wykonywane będą roboty bitumiczne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Z uwagi na to, że Wykonawca jest odpowiedzialny za bezpieczeństwo prowadzonych robót, obowiązkiem jego jest przedstawienie do akceptacji przez Zamawiającego schematu oznakowania robót.</w:t>
      </w:r>
    </w:p>
    <w:p>
      <w:pPr>
        <w:pStyle w:val="Normal"/>
        <w:jc w:val="both"/>
        <w:rPr/>
      </w:pPr>
      <w:r>
        <w:rPr>
          <w:sz w:val="26"/>
          <w:szCs w:val="26"/>
        </w:rPr>
        <w:t>5.2. Produkcja mieszanki mineralno-asfaltowej rozpoczęta po akceptacji jej składu (recepty laboratoryjnej) przez Inspektora Nadzoru. Roboczy skład mieszanki powinien znajdować się w kabinie sterowni otaczarki w miejscu widocznym dla operatora i nadzor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 czasie produkcji należy przestrzegać następujących zasad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) temperatury poszczególnych składników i gotowej mieszanki powinny wynosić:</w:t>
      </w:r>
    </w:p>
    <w:p>
      <w:pPr>
        <w:pStyle w:val="Normal"/>
        <w:rPr/>
      </w:pPr>
      <w:r>
        <w:rPr>
          <w:sz w:val="26"/>
          <w:szCs w:val="26"/>
        </w:rPr>
        <w:t>-kruszywo</w:t>
        <w:tab/>
        <w:t>160-175 °C         -asfalt</w:t>
        <w:tab/>
        <w:t>140-160 °C</w:t>
      </w:r>
    </w:p>
    <w:p>
      <w:pPr>
        <w:pStyle w:val="Normal"/>
        <w:rPr/>
      </w:pPr>
      <w:r>
        <w:rPr>
          <w:sz w:val="26"/>
          <w:szCs w:val="26"/>
        </w:rPr>
        <w:t>- środki adhezyjne:  teramin    (max. 180 °C),   - gotowa mieszanka 140-160 °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) dozowanie składników - składniki mieszanki należy dozować z dokładności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ruszywo      +/- 2,5%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ypełniacz   +/- 1,0%</w:t>
      </w:r>
    </w:p>
    <w:p>
      <w:pPr>
        <w:pStyle w:val="Normal"/>
        <w:rPr/>
      </w:pPr>
      <w:r>
        <w:rPr>
          <w:sz w:val="26"/>
          <w:szCs w:val="26"/>
        </w:rPr>
        <w:t>asfalt</w:t>
        <w:tab/>
        <w:t>+/- 0,3%              w stosunku do masy zarobu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Mieszankę mineralno-asfaltową wytwarzana i wbudowywaną na gorąco można produkować w sezonie od 15 kwietnia do 15 października. Ewentualne przedłużenie tego okresu może nastąpić po wyrażeniu zgody przez Inspektora Nadzoru w przypadku stwierdzenia dobrych warunków, tj. temperatury ponad 10 °C. Za jakość wyprodukowanej i wbudowywanej mieszanki mineralno-asfaltowej odpowiada Wykonawc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2.1. Zarób próbn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zed przystąpieniem do produkcji Wykonawca zobowiązany jest do wykonania w obecności Inspektora Nadzoru zarobu próbnego. Najpierw należy wykonać zarób próbny na sucho, tj. bez udziału lepiszcza w celu kontroli dozowania kruszywa i zgodności składu granulometrycznego z projektowaną krzywą uziarnienia. Następnie należy wykonać pełny zarób próbny z udziałem lepiszcza w ilości przewidzianej w recepcie. Dla sprawdzenia zgodności składu z opracowaną receptą należy wykonać min. 2 ekstrakcje próbek o masie po około l000g każd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opuszczalne odchyłki w składzie mieszanki:</w:t>
      </w:r>
    </w:p>
    <w:p>
      <w:pPr>
        <w:pStyle w:val="Normal"/>
        <w:rPr/>
      </w:pPr>
      <w:r>
        <w:rPr>
          <w:sz w:val="26"/>
          <w:szCs w:val="26"/>
        </w:rPr>
        <w:t>- zawartość asfaltu</w:t>
        <w:tab/>
        <w:t xml:space="preserve">                              +/- 0,5,%</w:t>
      </w:r>
    </w:p>
    <w:p>
      <w:pPr>
        <w:pStyle w:val="Normal"/>
        <w:rPr/>
      </w:pPr>
      <w:r>
        <w:rPr>
          <w:sz w:val="26"/>
          <w:szCs w:val="26"/>
        </w:rPr>
        <w:t>- zawartość ziaren poniżej 0,075 mm    +/- 2,0%</w:t>
      </w:r>
    </w:p>
    <w:p>
      <w:pPr>
        <w:pStyle w:val="Normal"/>
        <w:rPr/>
      </w:pPr>
      <w:r>
        <w:rPr>
          <w:sz w:val="26"/>
          <w:szCs w:val="26"/>
        </w:rPr>
        <w:t>- zawartość ziaren powyżej 2,0 mm      +/- 6,0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ozytywne przeprowadzenie próby powinno zostać potwierdzone przez Inspektora Nadzoru wpisem do dziennika budow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3. Przygotowanie podłoż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owierzchnia podłoża przed ułożeniem warstwy wyrównawczej powinna być sucha i oczyszczona z luźnego kruszywa i pyłu zgodnie z wymaganiami SST D-04.03.0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3.1. Skropienie podłoża</w:t>
      </w:r>
    </w:p>
    <w:p>
      <w:pPr>
        <w:pStyle w:val="Normal"/>
        <w:jc w:val="both"/>
        <w:rPr/>
      </w:pPr>
      <w:r>
        <w:rPr>
          <w:sz w:val="26"/>
          <w:szCs w:val="26"/>
        </w:rPr>
        <w:t>Przed układaniem warstwy wyrównawczej należy skropić istniejącą podbudowę bitumiczną asfaltową emulsją kationową szybkorozpadową w ilości ok.0,5 kg/m2, a podbudowę niebitumiczną w ilości od 0,6-1,0 kg/m2 zgodnie z wymaganiami SST D-04.03.01, a układanie mieszanki może nastąpić po rozpadzie emulsji i odparowaniu wod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4. Wbudowanie mieszanki mineralno-asfaltowej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Mieszankę na warstwę wyrównawczą należy układać w sprzyjających warunkach atmosferycznych, tj. przy ciepłej i suchej pogodzie, w temperaturze powyżej +10 °C. Zabrania się układania mieszanki w czasie deszczu i na mokrym podłożu. Układanie warstwy wyrównawczej nawierzchni bitumicznej należy wykonać układarką o sprawdzonym sterowaniu automatycznym i posiadającą podgrzewaną płytę wibracyjną. Praca układarki powinna być równa, ciągła i bez przestojów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4.1. Zagęszczanie mieszanki mineralno-asfaltowej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ależy stosować sposób zagęszczania opracowany i sprawdzony na odcinku próbnym, zagęszczanie mieszanki należy prowadzić wg poniższych zasad:</w:t>
      </w:r>
    </w:p>
    <w:p>
      <w:pPr>
        <w:pStyle w:val="Normal"/>
        <w:jc w:val="both"/>
        <w:rPr/>
      </w:pPr>
      <w:r>
        <w:rPr>
          <w:sz w:val="26"/>
          <w:szCs w:val="26"/>
        </w:rPr>
        <w:t>- zagęszczanie powinno odbywać się zgodnie z ustalonym schematem przejścia walca, w zależności od szerokości zagęszczanego pasa roboczego, grubości układanej warstwy i rodzaj mieszanki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zagęszczanie należy prowadzić począwszy od krawędzi ku środkowi,</w:t>
      </w:r>
    </w:p>
    <w:p>
      <w:pPr>
        <w:pStyle w:val="Normal"/>
        <w:jc w:val="both"/>
        <w:rPr/>
      </w:pPr>
      <w:r>
        <w:rPr>
          <w:sz w:val="26"/>
          <w:szCs w:val="26"/>
        </w:rPr>
        <w:t>- na łukach o spadkach jednostronnych zagęszczanie rozpoczynać od dolnej krawędzi ku górze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należy najeżdżać na wałowaną warstwę kołem napędowym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wałowanie należy rozpoczynać walcem stalowym gładkim, a następnie ogumionym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manewry walca należy przeprowadzać płynnie, na odcinku już zagęszczonym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temperatura zagęszczanej mieszanki powinna mieścić się w granicach 115-140 °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4.2. Wykonanie złączy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zy układaniu mieszanki całą szerokością, złącza poprzeczne wynikające z dziennej działki roboczej należy równo obciąć i posmarować emulsj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szystkie krawędzie podłużne powinny być równo obcięte i posmarowane emulsj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KONTROLA JAKOŚCI ROBÓT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Za jakość zastosowanych materiałów i wykonywanych robót oraz ich zgodność z wymaganiami n/n SST odpowiedzialny jest Wykonawca robót. Do obowiązków Wykonawcy należy opracowanie i przedstawienie do akceptacji Inspektora Nadzoru Programu Zapewnieni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akości /PZJ/, w którym należy przedstawić zamierzony sposób wykonania robót, możliwości techniczne, kadrowe i organizacyjne gwarantujące wykonanie robót zgodnie z dokumentacją projektową, SST oraz poleceniami i ustaleniami przekazanymi przez Inspektora Nadzoru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1. Program Zapewnienia Jakości /PZJ/ powinien zawierać w szczególnośc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opis organizacji robót, w tym: harmonogram, sposób prowadzenia robót, organizację ruchu na budowie wraz z oznakowaniem, zasady bhp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wykaz zespołów roboczych, opis kwalifikacji i przygotowania praktyczneg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wykaz maszyn i urządzeń stosowanych na budowie z podaniem ich parametrów technicznych oraz opisem wyposażenia w mechanizmy do sterowania i urządzenia pomiarowo-kontrolne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wykaz środków transportu (rodzaje i ilości) oraz urządzeń do magazynowania i załadunku lepiszcza i kruszywa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opis sposobu i procedury kontroli wewnętrznej podczas dostaw materiału, sprawdzania i cechowania sprzętu oraz prowadzenia robó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wykaz odpowiedzialnych za jakość i terminowość wykonania elementów robó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opis postępowania z materiałami i robotami nie odpowiadającymi wymaganio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2. Kontrola jakości materiałów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Uzyskanie informacji o jakości nabywanego materiału na podstawie świadectwa kontroli jakości lub atestu, nie zwalnia Wykonawcy od konieczności zorganizowania (we własnym zakresie lub w drodze zlecenia kompetentnej jednostce) jakościowego odbioru dostarczonego materiału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Niedopuszczalne jest pozyskiwanie przez Wykonawcę materiałów bez załączenia przez producenta w/w dokumentów. Przed rozpoczęciem robót Wykonawca przedstawi do akceptacji Inspektorowi Nadzoru świadectwa jakości, atesty i wyniki badań materiałów przewidzianych do produkcji mieszanki mineralno-asfaltowej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3. Kontrola w trakcie produkcji i wbudowywania mieszanki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Wykonawca jest zobowiązany do pełnego zakresu badań w trakcie prowadzonych robót. Laboratorium Wykonawcy musi być wyposażone w niezbędny sprzęt i aparaturę pomiarową umożliwiającą przeprowadzanie badań przewidzianych w SST. Jeżeli z powodu braku sprzętu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est to niemożliwe, Wykonawca w uzgodnieniu z Inspektorem Nadzoru zleci wykonanie tych badań innemu laboratorium, które posiada niezbędny sprzęt laboratoryjn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3.1. Dokumenty wyników badań i pomiarów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Wszystkie wyniki badań i pomiarów powinny być odnotowane w dzienniku laboratoryjnym, dzienniku budowy lub na odpowiednich formularzach i podpisane przez Wykonawcę i Inspektora Nadzoru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3.2. Zakres wymaganych badań i pomiarów:</w:t>
      </w:r>
    </w:p>
    <w:p>
      <w:pPr>
        <w:pStyle w:val="Normal"/>
        <w:rPr/>
      </w:pPr>
      <w:r>
        <w:rPr>
          <w:sz w:val="26"/>
          <w:szCs w:val="26"/>
        </w:rPr>
        <w:t>6.3.2. 1. Badania i pomiary w czasie wykonywania robót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kontrola sprawności urządzeń i maszyn współpracujących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sprawdzenie temperatury kruszywa, lepiszcza i gotowej mieszanki, co najmniej l raz na godzinę, gotowej mieszanki - na każdym środku transportowym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sprawdzenie składu granulometrycznego materiałów kamiennych, co najmniej l raz w tygodniu i przy każdej dostawie wg PN-78/B-06714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pomiar penetracji asfaltu wg PN-65/O96170, przy każdej nowej partii lepiszcza, nie rzadziej niż l raz w tygodniu,</w:t>
      </w:r>
    </w:p>
    <w:p>
      <w:pPr>
        <w:pStyle w:val="Normal"/>
        <w:jc w:val="both"/>
        <w:rPr/>
      </w:pPr>
      <w:r>
        <w:rPr>
          <w:sz w:val="26"/>
          <w:szCs w:val="26"/>
        </w:rPr>
        <w:t>- sprawdzenie  temperatury początkowej zagęszczonej mieszanki z dokładnością do +/- 2 °C, co najmniej co 10 Mg wbudowanej mieszanki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sprawdzenie grubości układanej warstwy z dokładnością do 0,2 cm, na bieżąco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sprawdzenie składu mieszanki na podstawie ekstrakcji wg PN-67/S-04001,raz dzienni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sprawdzenie szerokości układanej warstwy, co najmniej 10 razy na l km,</w:t>
      </w:r>
    </w:p>
    <w:p>
      <w:pPr>
        <w:pStyle w:val="Normal"/>
        <w:jc w:val="both"/>
        <w:rPr/>
      </w:pPr>
      <w:r>
        <w:rPr>
          <w:sz w:val="26"/>
          <w:szCs w:val="26"/>
        </w:rPr>
        <w:t>- sprawdzenie  spadków  poprzecznych  i równości poprzecznej układanej warstwy, 10 razy na l km i w 5 miejscach na łukach,</w:t>
      </w:r>
    </w:p>
    <w:p>
      <w:pPr>
        <w:pStyle w:val="Normal"/>
        <w:jc w:val="both"/>
        <w:rPr/>
      </w:pPr>
      <w:r>
        <w:rPr>
          <w:sz w:val="26"/>
          <w:szCs w:val="26"/>
        </w:rPr>
        <w:t>- ocena wizualna układanej warstwy (jednorodność, poprawność wykonania połączeń podłużnych i poprzecznych), na bieżą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4. Badania i pomiary wykonanej warstwy wyrównawczej prowadzi Wykonawca z udziałem Inspektora Nadzor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akres wymaganych badań oraz ich częstotliwość jest następując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sprawdzenie składu mieszanki mineralno-asfaltowej (ekstrakcja wg PN-67/S-04001) na próbkach pobranych z warstwy, co najmniej po 2 próbki na l km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sprawdzenie równości podłużnej warstwy planografem wg BN-68/8931-09 w sposób ciągły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pomiar grubości warstwy na próbkach wyciętych z warstwy, co najmniej 2 próbki na l km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pomiar szerokości warstwy, co najmniej 10 razy na l km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sprawdzenie nasiąkliwości wg PN-67/S-04001 na próbkach wyciętych z warstwy, co najmniej po 2 próbki na l km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sprawdzenie stanu zewnętrznego warstwy (jednorodność, połączenia podłużne i poprzeczne na całym odcinku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Wszystkie wyniki badań i pomiarów muszą być opracowane na odpowiednich formularzach wg wzorów podanych w Instrukcji DP-T14 o dokonywaniu odbiorów robót drogowych i mostowych wraz ze zmianami z 1992 i 1993r. i podpisane przez Wykonawcę i Inspektora Nadzoru. Dokumenty te stanowią integralną część operatu kolaudacyjneg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5. Wymagania techniczne dla warstwy wyrównawczej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) odchyłki zawartości poszczególnych składników mieszanki mineralno-asfaltowej nie powinny przekraczać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asfalt                                            +/- 0,5 %</w:t>
      </w:r>
    </w:p>
    <w:p>
      <w:pPr>
        <w:pStyle w:val="Normal"/>
        <w:jc w:val="both"/>
        <w:rPr/>
      </w:pPr>
      <w:r>
        <w:rPr>
          <w:sz w:val="26"/>
          <w:szCs w:val="26"/>
        </w:rPr>
        <w:t>- ziarna mniejsze od 0,075 mm     +/-   2%</w:t>
      </w:r>
    </w:p>
    <w:p>
      <w:pPr>
        <w:pStyle w:val="Normal"/>
        <w:jc w:val="both"/>
        <w:rPr/>
      </w:pPr>
      <w:r>
        <w:rPr>
          <w:sz w:val="26"/>
          <w:szCs w:val="26"/>
        </w:rPr>
        <w:t>- ziarna większe od 2 mm</w:t>
        <w:tab/>
        <w:t xml:space="preserve">          +/-   6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) nasiąkliwość mieszanki, nie więcej niż 2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) nierówność warstwy nie może przekraczać - 9 m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) dopuszczalne różnice pomiędzy spadkami poprzecznymi pomierzonymi a zaprojektowanymi nie powinny przekraczać +/- 0,5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) grubość warstwy nie powinna się różnić od projektowanej o więcej niż +/- 5m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) szerokość warstwy nie powinna różnić się od projektowanej o więcej niż +/- 5c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g) wygląd zewnętrzny warstwy powinien być jednorodny, mieć barwę jednolitą, bez miejsc</w:t>
      </w:r>
    </w:p>
    <w:p>
      <w:pPr>
        <w:pStyle w:val="Normal"/>
        <w:jc w:val="both"/>
        <w:rPr/>
      </w:pPr>
      <w:r>
        <w:rPr>
          <w:sz w:val="26"/>
          <w:szCs w:val="26"/>
        </w:rPr>
        <w:t>przebitumowanych, porowatych, łuszczących się i spękanych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poiny podłużne powinny być wykonane w osi drogi.</w:t>
      </w:r>
    </w:p>
    <w:p>
      <w:pPr>
        <w:pStyle w:val="Normal"/>
        <w:jc w:val="both"/>
        <w:rPr/>
      </w:pPr>
      <w:r>
        <w:rPr>
          <w:sz w:val="26"/>
          <w:szCs w:val="26"/>
        </w:rPr>
        <w:t>Spoiny poprzeczne powinny być wykonane w linii prostej. Z obu stron spoiny, warstwy</w:t>
      </w:r>
    </w:p>
    <w:p>
      <w:pPr>
        <w:pStyle w:val="Normal"/>
        <w:jc w:val="both"/>
        <w:rPr/>
      </w:pPr>
      <w:r>
        <w:rPr>
          <w:sz w:val="26"/>
          <w:szCs w:val="26"/>
        </w:rPr>
        <w:t>przylegające powinny być w jednym poziomie, charakteryzować się szczelnością 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ednorodności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6. Zasady postępowania z wadliwie wykonanymi odcinkami nawierzchni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W przypadku przekroczenia odchyłek dopuszczalnych, określonych w p. 6.5., będą stosowane potrącenia ceny kontraktowej, pod warunkiem, że wady te mieszczą się w granicach dopuszczalnych, określonych dla nawierzchni w Instrukcji DP-T14 o dokonywaniu odbiorów robót. W przypadku przekroczenia granic dopuszczalnych odchyłek oceniany odcinek będzie wyłączany z odbioru. Sposób ustalania potrąceń szczegółowo określa Instrukcja DP-T14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OBMIAR ROBÓT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Jednostką obmiarową jest l Mg wbudowanej mieszanki mineralno-bitumicznej na warstwę wyrównawczą. Obmiar robót polega na określeniu faktycznego zakresu robót oraz obliczeniu rzeczywistych ilości wbudowanych materiałów. Obmiaru robót dokonuje Wykonawca i uzgadnia z Inspektorem Nadzoru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ODBIÓR ROBÓ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dbiór   robót   zostanie  dokonany   zgodnie   z   zasadami  podanymi  w  Instrukcji  DP-T14 o   dokonywaniu   odbiorów  robót  drogowych  i  mostowych,  wraz z późniejszymi zmianam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PODSTAWA PŁATNOŚC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łatność za l Mg wbudowanej mieszanki mineralno-bitumicznej na warstwę wyrównawcz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leży przyjmować na podstawie obmiaru i oceny jakości robót, w oparciu o wyniki pomiarów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 badań laboratoryjnych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ena wykonania l Mg warstwy wyrównawczej obejmuj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prace pomiarowe i roboty przygotowawcze, oznakowanie robót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dostarczenie materiałów podstawowych i pomocniczych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wyprodukowanie mieszanki zgodnej z zatwierdzoną recepturą laboratoryjną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transport mieszanki na miejsce wbudowania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wbudowanie mieszanki zgodnie z założoną grubością, szerokością i profile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zagęszczenie mieszanki mineralno-asfaltowej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bcięcie krawędzi i posmarowanie emulsją kationową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przeprowadzenie pomiarów i badań laboratoryjnych właściwości materiałów, mieszanki i warstw nawierzchn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PRZEPISY ZWIĄZANE - Normy i inne dokumenty</w:t>
      </w:r>
    </w:p>
    <w:p>
      <w:pPr>
        <w:pStyle w:val="Normal"/>
        <w:rPr/>
      </w:pPr>
      <w:r>
        <w:rPr>
          <w:sz w:val="26"/>
          <w:szCs w:val="26"/>
        </w:rPr>
        <w:t>1. BN – 74 / 8934-06   Drogi samochodowe. Nawierzchnie z bitum, mas otaczanych na gorąco.</w:t>
      </w:r>
    </w:p>
    <w:p>
      <w:pPr>
        <w:pStyle w:val="Normal"/>
        <w:rPr/>
      </w:pPr>
      <w:r>
        <w:rPr>
          <w:sz w:val="26"/>
          <w:szCs w:val="26"/>
        </w:rPr>
        <w:t>2. BN - 74 / S-96022  Drogi samochodowe i lotniskowe. Nawierzchnie z mas betonu asfalt.</w:t>
      </w:r>
    </w:p>
    <w:p>
      <w:pPr>
        <w:pStyle w:val="Normal"/>
        <w:rPr/>
      </w:pPr>
      <w:r>
        <w:rPr>
          <w:sz w:val="26"/>
          <w:szCs w:val="26"/>
        </w:rPr>
        <w:t>3. BN - 74 / 8933-11  Drogi samochodowe. Podbudowa z mas mineralno-bitumicznych.</w:t>
      </w:r>
    </w:p>
    <w:p>
      <w:pPr>
        <w:pStyle w:val="Normal"/>
        <w:rPr/>
      </w:pPr>
      <w:r>
        <w:rPr>
          <w:sz w:val="26"/>
          <w:szCs w:val="26"/>
        </w:rPr>
        <w:t>4. BN-61 / S-96504     Drogi samochodowe. Wypełniacz kamienny do mas bitumicznych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BN-84/6774-02  Kruszywo mineralne. Kruszywo kamienne łamane do naw. Drogowych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BN-84/6774-04  Kruszywo mineralne. Kruszywo naturalne do naw. drogowych. Piase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PN-65/C-96170  Przetwory naftowe. Asfalty drogow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BN-70/8931-09  Drogi samochodowe i lotniskowe. Oznaczenie stabilności i odkształcenia mas mineralno-asfaltowych.</w:t>
      </w:r>
    </w:p>
    <w:p>
      <w:pPr>
        <w:pStyle w:val="Normal"/>
        <w:rPr/>
      </w:pPr>
      <w:r>
        <w:rPr>
          <w:sz w:val="26"/>
          <w:szCs w:val="26"/>
        </w:rPr>
        <w:t>9. PN-67/S-04001 Drogi samochodowe. Metody badań mas mineralno-bitumiczny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 nawierzchni bitumicznych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Technologia robót drogowych w latach 1987-90 wraz z uzupełnieniami - IBDiM.</w:t>
      </w:r>
    </w:p>
    <w:p>
      <w:pPr>
        <w:pStyle w:val="Normal"/>
        <w:jc w:val="both"/>
        <w:rPr/>
      </w:pPr>
      <w:r>
        <w:rPr>
          <w:sz w:val="26"/>
          <w:szCs w:val="26"/>
        </w:rPr>
        <w:t>11. Wytyczne techniczne oceny jakości grysów i żwirów kruszonych produkowanych z naturalnego surowca skalnego, przeznaczonych do naw. drogowych CZDP-19/84.</w:t>
      </w:r>
    </w:p>
    <w:sectPr>
      <w:type w:val="nextPage"/>
      <w:pgSz w:w="11906" w:h="16838"/>
      <w:pgMar w:left="981" w:right="981" w:gutter="0" w:header="0" w:top="112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1:05:00Z</dcterms:created>
  <dc:creator>xxx</dc:creator>
  <dc:description/>
  <cp:keywords/>
  <dc:language>en-US</dc:language>
  <cp:lastModifiedBy>DPP2</cp:lastModifiedBy>
  <dcterms:modified xsi:type="dcterms:W3CDTF">2013-07-26T09:05:00Z</dcterms:modified>
  <cp:revision>31</cp:revision>
  <dc:subject/>
  <dc:title/>
</cp:coreProperties>
</file>