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PIS TECHNICZNY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Obiekt:    </w:t>
      </w:r>
    </w:p>
    <w:p>
      <w:pPr>
        <w:pStyle w:val="Normal"/>
        <w:spacing w:lineRule="auto" w:line="360"/>
        <w:ind w:left="709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Przebudowa nawierzchni ulicy Ogrodowej  (działki geodezyjne nr 998,1580)  w Narwi.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Inwestor:   Wójt  Gminy  Narew</w:t>
      </w:r>
    </w:p>
    <w:p>
      <w:pPr>
        <w:pStyle w:val="Normal"/>
        <w:rPr>
          <w:sz w:val="24"/>
        </w:rPr>
      </w:pPr>
      <w:r>
        <w:rPr>
          <w:b/>
          <w:sz w:val="24"/>
        </w:rPr>
        <w:t>1. Podstawa i zakres opracowania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zlecenie Wójta Gminy Narew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rozp. MTiGM z dnia 02.03.1999r  w sprawie  warunków technicznych  jakim powinny odpowiadać drogi publiczne  (Dz.U. Nr 43/1999 poz. 430), z późniejszymi zmianami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- Wymagania Techniczne – WT-1, WT-2, WT-3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- Wytyczne Projektowania Ulic - WPU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- Wytyczne Projektowania Dróg VI i VII kl. tech. - WPD – 2, WPD-3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lewostronny wtórnik mapy zasadniczej w skali  1: 500, aktualny na dzień 2013-03-01 i 2013-04-3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inwentaryzacja stanu istniejącego, pomiarów niwelacyjnych i geometrycznych - własn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decyzja o miejscu i warunkach realizacji inwestycji  wydana przez Wójta Gminy Narew</w:t>
      </w:r>
    </w:p>
    <w:p>
      <w:pPr>
        <w:pStyle w:val="Normal"/>
        <w:rPr>
          <w:sz w:val="24"/>
        </w:rPr>
      </w:pPr>
      <w:r>
        <w:rPr>
          <w:b/>
          <w:sz w:val="24"/>
        </w:rPr>
        <w:t>2. Dane techniczno - projektowe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szerokość jezdni – 7,50 m w km 0+000 – 0+233, zwężenie z 7,50 do 5,0 m w km 0+233 – 0+284 szerokości 5,00 m w km 0+284 – 1+0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szerokość chodników 1,50 – 2,00 m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szerokość poboczy żwirowych – 1,50 m,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spadek poprzeczny jezdni - 2,0 % (jednostronny)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spadek poprzeczny chodników  - 2,0 % (jednostronn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spadek poprzeczny poboczy – 6,0 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Charakterystyka stanu istniejącego:</w:t>
      </w:r>
    </w:p>
    <w:p>
      <w:pPr>
        <w:pStyle w:val="Normal"/>
        <w:rPr>
          <w:sz w:val="24"/>
        </w:rPr>
      </w:pPr>
      <w:r>
        <w:rPr>
          <w:b/>
          <w:sz w:val="24"/>
        </w:rPr>
        <w:t>3.1 Ukształtowanie istniejącej drogi w plani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patrywany odcinek przebiega od drogi wojewódzkiej Nr 685 odc. Zabłudów – Narew  do ulicy Mickiewicza (po gruntach miejscowości Narew). Na odcinku  występuje jedynie zabudowa mieszkalna. Początek trasy zastabilizowano na krawędzi nawierzchni drogi wojewódzkiej Nr 685 w km rob. 0+000,0  zaś koniec trasy na krawędzi nawierzchni ulicy Mickiewicza (włączenie w km 1+016,0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 odcinku zinwentaryzowano nawierzchnię bitumiczną o szerokości  5,0 m. Stan nawierzchni jest zły. Nawierzchnię wykonano w roku 1996 w technologii powierzchniowego utrwalenia. W ciągu lat eksploatacji na w/w odcinku wykonano wodociąg i kanał sanitarny wraz z przyłączami oraz sieć telekomunikacyjną. Parokrotnie dokonano rozbiórki i odtworzenia nawierzchni, ale obecnie jest tam wiele nierówności i wybojów. Ponadto zaobserwowano minimalny ruch samochodów wysokotonażowych, na odcinku 0+000 – 0+250 i 0+900 – 1+011.</w:t>
      </w:r>
    </w:p>
    <w:p>
      <w:pPr>
        <w:pStyle w:val="Normal"/>
        <w:jc w:val="both"/>
        <w:rPr/>
      </w:pPr>
      <w:r>
        <w:rPr>
          <w:sz w:val="24"/>
        </w:rPr>
        <w:t>Na w/w odcinku nie ma przepustów ani obiektów mostowych pod koroną drog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wodnienie drogi odbywa się metodą powierzchniowego spływu wód opadowych poza  koronę drogi do na ogół istniejących rowów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2 Urządzenia obce w pasie drogowym:</w:t>
      </w:r>
    </w:p>
    <w:p>
      <w:pPr>
        <w:pStyle w:val="Tekstpodstawowy2"/>
        <w:rPr>
          <w:b w:val="false"/>
          <w:b w:val="false"/>
        </w:rPr>
      </w:pPr>
      <w:r>
        <w:rPr/>
        <w:t>Kanał sanitarny (ks 200) –</w:t>
      </w:r>
      <w:r>
        <w:rPr>
          <w:b w:val="false"/>
        </w:rPr>
        <w:t xml:space="preserve"> przebiega pod jezdnią lub w poboczu,</w:t>
      </w:r>
    </w:p>
    <w:p>
      <w:pPr>
        <w:pStyle w:val="Tekstpodstawowy2"/>
        <w:rPr>
          <w:b w:val="false"/>
          <w:b w:val="false"/>
        </w:rPr>
      </w:pPr>
      <w:r>
        <w:rPr/>
        <w:t xml:space="preserve">Słupy linii  energetycznej (oświetleniowej) i kable – </w:t>
      </w:r>
      <w:r>
        <w:rPr>
          <w:b w:val="false"/>
        </w:rPr>
        <w:t>po granicy pasa drogowego, min. 1,0 m poza projektowaną jezdnią,</w:t>
      </w:r>
    </w:p>
    <w:p>
      <w:pPr>
        <w:pStyle w:val="Tekstpodstawowy2"/>
        <w:rPr>
          <w:b w:val="false"/>
          <w:b w:val="false"/>
        </w:rPr>
      </w:pPr>
      <w:r>
        <w:rPr/>
        <w:t xml:space="preserve">Słupy i kable  linii  telekomunikacyjnej – </w:t>
      </w:r>
      <w:r>
        <w:rPr>
          <w:b w:val="false"/>
        </w:rPr>
        <w:t>linia kablowa przebiega poza pasem drogowym lub po jego granicy ewentualnie pod chodnikiem lub wzdłuż ogrodzeń, na mapie zaznaczono przejścia kabla pod drogą (kolor pomarańczowy),</w:t>
      </w:r>
    </w:p>
    <w:p>
      <w:pPr>
        <w:pStyle w:val="Tekstpodstawowy2"/>
        <w:rPr>
          <w:b w:val="false"/>
          <w:b w:val="false"/>
        </w:rPr>
      </w:pPr>
      <w:r>
        <w:rPr/>
        <w:t xml:space="preserve">Hydrant i sieć wodociągowa - </w:t>
      </w:r>
      <w:r>
        <w:rPr>
          <w:b w:val="false"/>
        </w:rPr>
        <w:t>na ogół poza koroną drogi, na odcinku zabudowanym – pod chodnikiem, przyłącza przechodzące pod drogą zaznaczono kolorem niebieski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bezpieczenie urządzeń podziemnych i nadziemnych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lanie sytuacyjnym zaznaczono sieć urządzeń podziemnych i napowietrznych. W czasie prowadzenia robót należy zwrócić uwagę, aby nie naruszyć powyższych urządzeń. Regulację pokryw i zasuw należy zlecić odpowiednim służbom. W miejscach  kolizji roboty ziemne należy wykonywać ręczni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Opis przyjętych rozwiązań technicznych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1 Trasa w planie:</w:t>
      </w:r>
    </w:p>
    <w:p>
      <w:pPr>
        <w:pStyle w:val="Normal"/>
        <w:jc w:val="both"/>
        <w:rPr/>
      </w:pPr>
      <w:r>
        <w:rPr>
          <w:sz w:val="24"/>
        </w:rPr>
        <w:t>Nie przewiduje się zmiany przebiegu sytuacyjnego ulicy. Jedynie minimalne przesunięcia osi w celu lepszego wykorzystania terenu działki do celów  drogowych.  Roboty prowadzone będą w pasie drogowym. Początek trasy zastabilizowano na krawędzi nawierzchni drogi wojewódzkiej Nr 685 w km rob. 0+000,0  zaś koniec trasy na krawędzi nawierzchni ulicy Mickiewicza (włączenie w km 1+016,0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 odcinku zinwentaryzowano nawierzchnię bitumiczną o szerokości  5,0 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mawiane rozwiązania i dane o reperach pokazano na planie sytuacyjny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4.2 Profil podłużny:</w:t>
      </w:r>
    </w:p>
    <w:p>
      <w:pPr>
        <w:pStyle w:val="Normal"/>
        <w:jc w:val="both"/>
        <w:rPr/>
      </w:pPr>
      <w:r>
        <w:rPr>
          <w:sz w:val="24"/>
        </w:rPr>
        <w:t xml:space="preserve">W ramach inwestycji nie przewiduje się istotnych zmian niwelety nawierzchni w stosunku do stanu istniejącego. Zmiana rzędnych niwelety wynika z położenia drogi względem urządzonych wjazdów na posesje i grubości konstrukcji projektowanych warstw nawierzchni, lokalnych wyrównań podłużnych oraz ukształtowania drogi w przekrojach poprzecznych. Niweletę zaprojektowano w układzie rzędnych lokalnych istniejącego terenu. Płynność niwelety uzyskano przez nadanie jej normatywnych spadków podłużnych (bez wpisywania łuków pionowych przy różnicy spadków podłużnych poniżej 1,0 %)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4.3 Przekroje normalne</w:t>
      </w:r>
      <w:r>
        <w:rPr>
          <w:sz w:val="24"/>
        </w:rPr>
        <w:t xml:space="preserve">, </w:t>
      </w:r>
      <w:r>
        <w:rPr>
          <w:b/>
          <w:sz w:val="24"/>
        </w:rPr>
        <w:t>konstrukcja i technologia nawierzchni jezdn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projektowano przekroje normalne, uwzględniające  obciążenie ruchem i szerokość pasa drogowego. Przekrój konstrukcyjny projektowanej jezdni przyjęto na podstawie „Rozporządzenia ...” i katalogu typowych konstrukcji nawierzchni na podłożu G1 i pod ruchem KR1/2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Przekrój Nr 1 – uliczny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szerokość jezdni – 7,50 – 8,00 m w km 0+000,0 – 0+233,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zwężenie jezdni a 7,50 do 5,00 m w km 0+233,0 – 0+284,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szerokość chodnika (str. lewa) –  2,00 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szerokość poboczy żwirowych – 1,50 m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spadek poprzeczny jezdni - 2,0 % (daszkowy)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spadek poprzeczny chodników – 2,0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spadek poprzeczny poboczy żwirowych 4,0-6,0%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Przekrój Nr 2 – uliczny: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szerokość jezdni –  5,00 m w km w km 0+284 – 0+87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szerokość chodników (str. lewa) 1,50 m + korytko ściekowe (str. lewa) szer. 0,5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szerokość poboczy żwirowych (str. prawa) – 1,50 m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spadek poprzeczny jezdni - 2,0 % (jednostronny w lewo)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spadek poprzeczny chodników  - 2,0 % (jednostronn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spadek poprzeczny poboczy – 4,0 - 6,0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u w:val="single"/>
        </w:rPr>
        <w:t xml:space="preserve">Przekrój Nr 3 – uliczny: </w:t>
      </w:r>
    </w:p>
    <w:p>
      <w:pPr>
        <w:pStyle w:val="Normal"/>
        <w:rPr/>
      </w:pPr>
      <w:r>
        <w:rPr>
          <w:sz w:val="24"/>
          <w:szCs w:val="24"/>
        </w:rPr>
        <w:t>- szerokość jezdni –  5,00 m w km w km 0+870 – 1+011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szerokość poboczy żwirowych (str. lewa) - 1,50 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szerokość poboczy żwirowych (str. prawa) – 1,50 m + korytko ściekowe (str. prawa) szer. 0,5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spadek poprzeczny jezdni - 2,0 % (jednostronny w prawo),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spadek poprzeczny poboczy – 4,0 - 6,0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</w:rPr>
        <w:t>4.4 Konstrukcja poszczególnych elementów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krój konstrukcyjny projektowanej jezdni przyjęto na podstawie </w:t>
      </w:r>
      <w:r>
        <w:rPr>
          <w:sz w:val="24"/>
          <w:szCs w:val="24"/>
          <w:shd w:fill="FFFFFF" w:val="clear"/>
        </w:rPr>
        <w:t>Rozporządzenia MTiGM z dnia 14 maja 1999r (Dz. U. Nr 43, poz. 430)</w:t>
      </w:r>
      <w:r>
        <w:rPr>
          <w:sz w:val="24"/>
          <w:szCs w:val="24"/>
        </w:rPr>
        <w:t xml:space="preserve"> i katalogu typowych konstrukcji nawierzchni na podłożu G1 lub G2 i pod (założonym z nadmiarem) ruchem KR2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.4.1 Konstrukcja nawierzchni jezdni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-  warstwa odcinająca z piasku w korycie, grubości 10 cm (w km 0+900 – 1+011)</w:t>
      </w:r>
    </w:p>
    <w:p>
      <w:pPr>
        <w:pStyle w:val="Normal"/>
        <w:jc w:val="both"/>
        <w:rPr/>
      </w:pPr>
      <w:r>
        <w:rPr>
          <w:sz w:val="24"/>
          <w:szCs w:val="24"/>
        </w:rPr>
        <w:t>- podbudowa z mieszanki kruszyw łamanych i naturalnych frakcji 0/31,5 mm stabilizowanego mechanicznie z domieszką sfrezowanej istniejącej nawierzchni  w korycie (15-20 cm)</w:t>
      </w:r>
    </w:p>
    <w:p>
      <w:pPr>
        <w:pStyle w:val="Normal"/>
        <w:jc w:val="both"/>
        <w:rPr/>
      </w:pPr>
      <w:r>
        <w:rPr>
          <w:sz w:val="24"/>
          <w:szCs w:val="24"/>
        </w:rPr>
        <w:t>-  warstwa wiążąca - beton asfaltowy (AC11W 50/70) o uziarnieniu 0/11 mm, grubość warstwy 4 c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warstwa ścieralna - beton asfaltowy (AC11S 50/70) o uziarnieniu 0/11 mm, grubość warstwy 4 c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ramowana krawężnikami w km 0+000 – 0+215 (30 x 15 cm) lub opornikami betonowymi od km 0+235 do K.T. (22 x 15 cm) na ławie betonowej z oporem 40x30 c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rawężniki po stronie korytek ściekowych ustawić na wysokość 8 cm powyżej krawędzi jezdni. Po przeciwnej stronie + 4 cm. Na odcinku w km 0+000 – 0+215 (strona lewa) ustawić krawężnik na wysokości +12 cm. Na odcinku w km 0+210 – 0+284 (strona prawa) krawężnik betonowy 30 x 15 cm ułożyć na płask w poziomie nawierzch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rytka ściekowe z elementów betonowych (wg KPED 01.04) szerokości 60 cm, na ławie żwirowej grubości 15 cm ustawić na odcinkach: strona lewa 0+323 – 0+855, strona prawa w km 0+868 – 1+011. Nawierzchnie ulic odchodzące od ul. Ogrodowej w prawo (zgodnie z odpływem wód opadowych), przegrodzić od strony napływu  krawężnikiem (+ 4 cm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.4.2 Wjazdy bramowe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-  warstwa wiążąca - beton asfaltowy (AC11W 50/70) o uziarnieniu 0/11 mm, grubość warstwy 4 c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warstwa ścieralna - beton asfaltowy (AC11S 50/70) o uziarnieniu 0/11 mm, grubość warstwy 4 c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odbudowa żwirowa z kruszywa naturalnego stabilizowanego mechanicznie (grubość 12 cm), w obramowaniu z oporników betonowych (30 x 15 cm) na płask, na ławie betonowej z opore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4.3 Chodniki:</w:t>
      </w:r>
      <w:r>
        <w:rPr>
          <w:sz w:val="24"/>
          <w:szCs w:val="24"/>
        </w:rPr>
        <w:t xml:space="preserve"> (w km 0+000 - 0+674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płytka betonowa 35 x 35 cm gr. 5 cm, na podbudowie żwirowej z kruszywa naturalnego stabilizowanego mechanicznie (10 cm) i podsypce piaskowej (gr. 5 cm). Obramowanie od strony zewnętrznej obrzeżem betonowym 20 x 6 cm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4.4 Miejsca postojow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na odcinku w km 0+913,5 – 0+936 (strona prawa jezdni) miejsca postojowe (9 szt.), głębokość 5,0 m, parkowanie na wprost. Nawierzchnia – wg przekroju na odcinku głównym. Powierzchnia obramowana </w:t>
      </w:r>
      <w:r>
        <w:rPr>
          <w:sz w:val="24"/>
          <w:szCs w:val="24"/>
        </w:rPr>
        <w:t>krawężnikami betonowymi 30 x 15 cm na płask, na ławie betonowej z oporem.</w:t>
      </w:r>
    </w:p>
    <w:p>
      <w:pPr>
        <w:pStyle w:val="Normal"/>
        <w:jc w:val="both"/>
        <w:rPr/>
      </w:pPr>
      <w:r>
        <w:rPr>
          <w:b/>
          <w:sz w:val="24"/>
        </w:rPr>
        <w:t>4.4.5 Odwodnienie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Na odcinku w km 0+000 – 0+300 pozostawia się odwodnienie jako powierzchniowe, regulując spływ wód opadowych spadkami poprzecznymi  i podłużnymi jezdni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Na odcinku w km 0+300 do 0+700, projektuje się po stronie lewej drogi, poza krawędzią jezdni bitumicznej, kanał deszczowy z rur kanalizacyjnych kielichowych (z uszczelką gumową) PCV typu S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300 mm z przykanalikami z rur PCV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200 mm do kratek ściekowych. Studzienki ściekowe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500 z osadnikiem (H=3,0 m) z wpustem ulicznym C 250, studnie rewizyjne z kręgów betonowych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1500 z osadnikiem (H=3,0 m), przykryte płytą żelbetową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1800 wyposażone we właz żeliwny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600 typu C 250 z pierścieniem odciążającym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a odcinku w km 0+323 – 0+855 (strona lewa) projektuje się korytka ściekowe z prefabrykatów betonowych (KPED 01.04) w celu sprowadzenia wód opadowych poprzez kratki ściekowe do studni i kanału. Odprowadzenie wody z tego odcinka przewidziane jest do istniejącej studni kanału deszczowego (w km 0+250 strona prawa, na granicy pasa drogowego)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Na odcinku w km 0+700 do 1+011, projektuje się po stronie prawej drogi, poza krawędzią jezdni bitumicznej, kanał deszczowy z rur kanalizacyjnych kielichowych (z uszczelką gumową) PCV typu S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300 mm z przykanalikami z rur PCV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200 mm do kratek ściekowych. Studzienki ściekowe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500 z osadnikiem (H=3,0 m) z wpustem ulicznym C 250, studnie rewizyjne z kręgów betonowych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1500 z osadnikiem (H=3,0 m), przykryte płytą żelbetową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1800 wyposażone we właz żeliwny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600 typu C 250 z pierścieniem odciążającym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Na odcinku w km 0+868 – 1+011 (strona prawa) projektuje się korytka ściekowe z prefabrykatów betonowych (KPED 01.04) w celu sprowadzenia wód opadowych poprzez kratki ściekowe do studni i kanału. Odprowadzenie wody z tego odcinka przewidziane jest do istniejącego kanału deszczowego w ciągu ul. Mickiewicza.</w:t>
      </w:r>
    </w:p>
    <w:p>
      <w:pPr>
        <w:pStyle w:val="Normal"/>
        <w:ind w:firstLine="708"/>
        <w:jc w:val="both"/>
        <w:rPr/>
      </w:pPr>
      <w:r>
        <w:rPr>
          <w:sz w:val="24"/>
        </w:rPr>
        <w:t>Kanał układać na podsypce z piasku o grubości warstwy 20 cm. Nie używać żwiru lub gruzu aby nie uszkodzić rurociągu. Ze względu na małą głębokość ułożenia należy izolować otuliną z pianki poliuretanowej twardej o grubości warstwy 3 c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4.4.6 Skrzyżowania i zjazdy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odcinku zinwentaryzowano wjazdy (typu 03.89) których nawierzchnia zostanie wykonana z masy mineralno-bitumicznej (warstwa 4 + 4 cm) na podbudowie </w:t>
      </w:r>
      <w:r>
        <w:rPr>
          <w:sz w:val="24"/>
          <w:szCs w:val="24"/>
        </w:rPr>
        <w:t>z kruszywa naturalnego stabilizowanego mechanicznie (grubość 12 cm), w obramowaniu z oporników betonowych (30 x 15 cm) na płask, na ławie betonowej z opor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Na skrzyżowaniach z innymi ulicami zaplanowano wykonać rękawy o konstrukcji jak na odcinku głównym. </w:t>
      </w:r>
      <w:r>
        <w:rPr>
          <w:sz w:val="24"/>
          <w:szCs w:val="24"/>
        </w:rPr>
        <w:t>Nawierzchnie ulic odchodzące od ul. Ogrodowej w prawo (zgodnie z odpływem wód opadowych), przegrodzić od strony napływu  krawężnikiem (+ 4 cm).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4.4.7 Roboty ziemne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biórka i korytowanie istniejącej nawierzchni oraz koryto pod chodniki, wykopy w ramach remontu odwodnienia tj. ułożenie rur kanału deszczowego i przykanalików, studni i studzienek ściekowych oraz studni chłon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.4.8 Oznakowanie pionowe i poziome, urządzenia bezpieczeństwa ruchu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w/w ulicy zostanie ustawione oznakowanie pionowe oraz wykonane oznakowanie poziome na nawierzchni zapewniające bezpieczeństwo ruchu pieszych oraz pojazdów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zy skrzyżowaniach namalowane zostaną przejścia dla pieszych (linia P-10) i odpowiednie linie na drodze wojewódzkiej i ulicy Mickiewicza oraz ustawione zostanie odpowiednie oznakowanie pionowe. W celu zapobieżenia nagłym wejściom na jezdnię w obrębie skrzyżowań ustawione będą bariery stalowe „typ olsztyńskieg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skrzyżowaniu z ulicą Stodolną w celu zapewnienia dobrej widoczności będą ustawione dwa zwierciadła. W ciągu ulicy planuje się zamocowanie dwóch progów zwalniając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Zostanie opracowany osobny, szczegółowy projekt stałej organizacji bezpieczeństwa ruchu drogowego i pieszego w ciągu w/w ulicy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5. Rozwiązanie organizacji ruchu, transport materiałów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znakowanie robót według Instrukcji Oznakowania Robót w pasie drogowy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czas budowy mieszkańcy będą korzystali z objazdów lub krótkich przerw w pracach drogowych – na odcinkach gdzie nie ma możliwości  objazdów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port materiałów na budowę odbywać się będzie samochodami samowyładowczymi. Składowanie kruszyw i innych materiałów sypkich zalecane jest na placu o nawierzchni utwardzonej. W celu składowania spoiw wybudować wiatę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Wpływ inwestycji na środowisk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westycja nie będzie miała ujemnego wpływu na środowisko naturalne, a także  na zmianę stosunków wodnych. </w:t>
      </w:r>
      <w:r>
        <w:rPr>
          <w:color w:val="000000"/>
          <w:sz w:val="24"/>
          <w:szCs w:val="24"/>
        </w:rPr>
        <w:t>Obejmuje tereny już przekształcone w wyniku działalności człowieka i budowa nie będzie zmieniała krajobrazu.</w:t>
      </w:r>
      <w:r>
        <w:rPr>
          <w:color w:val="000000"/>
        </w:rPr>
        <w:t xml:space="preserve"> </w:t>
      </w:r>
      <w:r>
        <w:rPr>
          <w:sz w:val="24"/>
          <w:szCs w:val="24"/>
        </w:rPr>
        <w:t xml:space="preserve">Wykonanie nawierzchni </w:t>
      </w:r>
      <w:r>
        <w:rPr>
          <w:color w:val="000000"/>
          <w:sz w:val="24"/>
          <w:szCs w:val="24"/>
        </w:rPr>
        <w:t>poprawi wartość architektoniczną terenu,</w:t>
      </w:r>
      <w:r>
        <w:rPr>
          <w:sz w:val="24"/>
          <w:szCs w:val="24"/>
        </w:rPr>
        <w:t xml:space="preserve"> spowoduje</w:t>
      </w:r>
      <w:r>
        <w:rPr>
          <w:sz w:val="24"/>
        </w:rPr>
        <w:t xml:space="preserve"> zmniejszenie hałasu i zapylenia okolicznych terenów, poprawi warunki utrzymaniowe i przejezdność w okresie jesienno-wiosennym. Właściwe odwodnienie odcinka poprawi warunki przejazdu w okresach deszczowych oraz topnienia śnieg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7. Wywłaszczenia gruntów i zieleń: </w:t>
      </w:r>
    </w:p>
    <w:p>
      <w:pPr>
        <w:pStyle w:val="Normal"/>
        <w:jc w:val="both"/>
        <w:rPr/>
      </w:pPr>
      <w:r>
        <w:rPr>
          <w:sz w:val="24"/>
        </w:rPr>
        <w:t xml:space="preserve">W zakresie opracowania nie przewiduje się wywłaszczeń ani wykupu przyległych terenów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przypadku, gdy przyległy teren  będzie musiał zostać czasowo zajęty dla potrzeb budowy, zostanie to poprzedzone uzyskaniem pisemnej zgody właścicieli i skierowane do UG Narew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stniejący pas drogowy zaznaczono na planie linią ciągłą, koloru zielonego. </w:t>
      </w:r>
    </w:p>
    <w:p>
      <w:pPr>
        <w:pStyle w:val="BodyTextIndent"/>
        <w:tabs>
          <w:tab w:val="clear" w:pos="708"/>
          <w:tab w:val="left" w:pos="1800" w:leader="none"/>
        </w:tabs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a w/w odcinku nie ma drzew do wycinki.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8. Wykaz wytycznych i normatywów:</w:t>
      </w:r>
    </w:p>
    <w:p>
      <w:pPr>
        <w:pStyle w:val="Normal"/>
        <w:rPr>
          <w:sz w:val="24"/>
        </w:rPr>
      </w:pPr>
      <w:r>
        <w:rPr>
          <w:sz w:val="24"/>
        </w:rPr>
        <w:t>- Szczegółowe Specyfikacje Techniczne</w:t>
      </w:r>
    </w:p>
    <w:p>
      <w:pPr>
        <w:pStyle w:val="Normal"/>
        <w:rPr>
          <w:sz w:val="24"/>
        </w:rPr>
      </w:pPr>
      <w:r>
        <w:rPr>
          <w:sz w:val="24"/>
        </w:rPr>
        <w:t>- Wymagania Techniczne – WT-1, WT-2, WT-3</w:t>
      </w:r>
    </w:p>
    <w:p>
      <w:pPr>
        <w:pStyle w:val="Normal"/>
        <w:rPr>
          <w:sz w:val="24"/>
        </w:rPr>
      </w:pPr>
      <w:r>
        <w:rPr>
          <w:sz w:val="24"/>
        </w:rPr>
        <w:t>- Wytyczne Projektowania Ulic - WPU</w:t>
      </w:r>
    </w:p>
    <w:p>
      <w:pPr>
        <w:pStyle w:val="Normal"/>
        <w:rPr>
          <w:sz w:val="24"/>
        </w:rPr>
      </w:pPr>
      <w:r>
        <w:rPr>
          <w:sz w:val="24"/>
        </w:rPr>
        <w:t>- Wytyczne Projektowania Dróg - WPD-2, WPD-3</w:t>
      </w:r>
    </w:p>
    <w:p>
      <w:pPr>
        <w:pStyle w:val="Normal"/>
        <w:rPr>
          <w:sz w:val="24"/>
        </w:rPr>
      </w:pPr>
      <w:r>
        <w:rPr>
          <w:sz w:val="24"/>
        </w:rPr>
        <w:t>- Katalog Typowych Nawierzchni Podatnych</w:t>
      </w:r>
    </w:p>
    <w:p>
      <w:pPr>
        <w:pStyle w:val="Normal"/>
        <w:rPr>
          <w:sz w:val="24"/>
        </w:rPr>
      </w:pPr>
      <w:r>
        <w:rPr>
          <w:sz w:val="24"/>
        </w:rPr>
        <w:t>- Katalog Powtarzalnych Elementów Drogowych - KPED</w:t>
      </w:r>
    </w:p>
    <w:p>
      <w:pPr>
        <w:pStyle w:val="Normal"/>
        <w:rPr>
          <w:sz w:val="24"/>
        </w:rPr>
      </w:pPr>
      <w:r>
        <w:rPr>
          <w:sz w:val="24"/>
        </w:rPr>
        <w:t xml:space="preserve">Wszystkie uwagi wynikłe w trakcie uzgodnień zostały uwzględnione w niniejszym opracowaniu.     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9. Uwagi końcowe: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unkty główne trasy drogi pomierzono w terenie metodą tachimetrii bez stabilizacji ich w terenie. Przed przystąpieniem do robót konieczne jest wyznaczenie w terenie przez geodetę uprawnionego. Pomiary wysokościowe wykonano w nawiązaniu do układu państwowego. Lokalizację i rzędne reperów pokazano na planie sytuacyjnym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trakcie robót należy zabezpieczyć przed zniszczeniem punkty osnowy geodezyjnej umieszczone w poboczach gruntowych lub skarpach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) Roboty ziemne przy użyciu sprzętu mechanicznego mogą być wykonane po uprzednim, precyzyjnym zlokalizowaniu sieci uzbrojenia podziemnego (wykopy kontrolne wykonane ręcznie)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) Wszystkie elementy naziemne uzbrojenia podziemnego w nawierzchni należy wyregulować w taki sposób, aby górna powierzchnia urządzenia znajdowała się w płaszczyźnie nawierzchni w miejscu usytuowania danego urządzenia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c) Ostateczną lokalizację aktualnie nieistniejących wjazdów należy ustalić w porozumieniu z ich przyszłymi użytkownikami - w trakcie realizacji robót. Powyższe dotyczy również niektórych szczegółów konstrukcyjnych wjazdów istniejących (użytkowych)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) Wykonywanie warstw konstrukcyjnych nawierzchni można rozpocząć po usunięciu kolizji lub zabezpieczeniu elementów uzbrojenia podziemnego, narażonych na uszkodzenie lub pozbawionych możliwości ewentualnej naprawy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e) Niniejsze opracowanie nie zawiera projektu organizacji ruchu na okres realizacji robót budowlanych w pasie drogowym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) Warunkiem przystąpienia do robót w pasie drogowym jest posiadanie przez ich wykonawcę zatwierdzonego projektu organizacji ruchu na okres prowadzenia robót (Rozp. Min. Infrastruktury z dnia 23.09.2003 r. w sprawie szczególnych warunków zarządzania ruchem na drogach oraz wykonania nadzoru nad tym zarządzeniem).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g) Organizacja ruchu stała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Jako osobne opracowanie zostanie wykonany i uzgodniony z odpowiednimi jednostkami projekt stałej organizacji ruchu na w/w odcinku.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h) Informacja dotycząca bezpieczeństwa i ochrony zdrowia 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Przedmiotowa budowa nie stwarza zagrożenia bezpieczeństwu i zdrowiu ludzi.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i) Prawo  budowlane /Art.20 ust.4/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świadczam, iż projekt został sporządzony zgodnie z obowiązującymi przepisami oraz zasadami wiedzy technicznej</w:t>
      </w:r>
    </w:p>
    <w:sectPr>
      <w:type w:val="nextPage"/>
      <w:pgSz w:w="11906" w:h="16838"/>
      <w:pgMar w:left="1418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20:14:00Z</dcterms:created>
  <dc:creator>KOSSAKOWSKI</dc:creator>
  <dc:description/>
  <cp:keywords/>
  <dc:language>en-US</dc:language>
  <cp:lastModifiedBy>Komputer domowy</cp:lastModifiedBy>
  <cp:lastPrinted>2007-10-06T17:53:00Z</cp:lastPrinted>
  <dcterms:modified xsi:type="dcterms:W3CDTF">2013-09-17T20:17:00Z</dcterms:modified>
  <cp:revision>3</cp:revision>
  <dc:subject/>
  <dc:title>OPIS TECHNICZNY</dc:title>
</cp:coreProperties>
</file>