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i/>
        </w:rPr>
        <w:t xml:space="preserve">                                                      </w:t>
      </w:r>
      <w:r>
        <w:rPr>
          <w:i/>
        </w:rPr>
        <w:t>Zał. Nr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 xml:space="preserve">Dane i podstawowe parametry łuków kołowych </w:t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Opis zadania: W 1 - 0+233,0 (lewy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Kąt zwrotu trasy                g:     1,27   grad   </w:t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Heading2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Opis zadania: W 2 – 0+284,0 (prawy)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Kąt zwrotu trasy                g:     1,27  grad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</w:p>
    <w:p>
      <w:pPr>
        <w:pStyle w:val="Heading2"/>
        <w:rPr/>
      </w:pPr>
      <w:r>
        <w:rPr>
          <w:rFonts w:cs="Courier New"/>
          <w:bCs/>
          <w:sz w:val="22"/>
          <w:szCs w:val="22"/>
        </w:rPr>
        <w:t xml:space="preserve">Opis zadania: W3 – 0+491,5 (lewy)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Promie</w:t>
      </w:r>
      <w:r>
        <w:rPr>
          <w:rFonts w:eastAsia="SimSun;Arial Unicode MS" w:cs="Courier New" w:ascii="Courier New" w:hAnsi="Courier New"/>
          <w:sz w:val="22"/>
          <w:szCs w:val="22"/>
        </w:rPr>
        <w:t xml:space="preserve">ń łuku kołowego           </w:t>
        <w:tab/>
        <w:t xml:space="preserve">R:    500,00   m   </w:t>
      </w:r>
    </w:p>
    <w:p>
      <w:pPr>
        <w:pStyle w:val="Normal"/>
        <w:autoSpaceDE w:val="false"/>
        <w:rPr/>
      </w:pPr>
      <w:r>
        <w:rPr>
          <w:rFonts w:eastAsia="SimSun;Arial Unicode MS" w:cs="Courier New" w:ascii="Courier New" w:hAnsi="Courier New"/>
          <w:sz w:val="22"/>
          <w:szCs w:val="22"/>
        </w:rPr>
        <w:t xml:space="preserve">Kąt zwrotu trasy                </w:t>
        <w:tab/>
        <w:t>g:      3,91  gra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stycznej głównej        T:     15,36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Odl. wierzchołka do śr. łuku   WS:      0,24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łuku kołowego           ł:     30,71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rosta przejściowa             Pp:      0,00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oszerzenie                     p:      0,00  m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rzechyłka                      i:      2,00  %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estawienie trasy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ŁK          KM0+476,1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ŚŁK          KM0+491,5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ŁK          KM0+506,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/>
      </w:pPr>
      <w:r>
        <w:rPr>
          <w:rFonts w:cs="Courier New"/>
          <w:bCs/>
          <w:sz w:val="22"/>
          <w:szCs w:val="22"/>
        </w:rPr>
        <w:t xml:space="preserve">Opis zadania: W4 – 0+587,5 (prawy)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Promie</w:t>
      </w:r>
      <w:r>
        <w:rPr>
          <w:rFonts w:eastAsia="SimSun;Arial Unicode MS" w:cs="Courier New" w:ascii="Courier New" w:hAnsi="Courier New"/>
          <w:sz w:val="22"/>
          <w:szCs w:val="22"/>
        </w:rPr>
        <w:t xml:space="preserve">ń łuku kołowego           </w:t>
        <w:tab/>
        <w:t xml:space="preserve">R:    200,00   m   </w:t>
      </w:r>
    </w:p>
    <w:p>
      <w:pPr>
        <w:pStyle w:val="Normal"/>
        <w:autoSpaceDE w:val="false"/>
        <w:rPr/>
      </w:pPr>
      <w:r>
        <w:rPr>
          <w:rFonts w:eastAsia="SimSun;Arial Unicode MS" w:cs="Courier New" w:ascii="Courier New" w:hAnsi="Courier New"/>
          <w:sz w:val="22"/>
          <w:szCs w:val="22"/>
        </w:rPr>
        <w:t xml:space="preserve">Kąt zwrotu trasy                </w:t>
        <w:tab/>
        <w:t>g:      4,34  gra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stycznej głównej        T:      6,81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Odl. wierzchołka do śr. łuku   WS:      0,12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łuku kołowego           ł:     13,62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rosta przejściowa             Pp:      0,00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oszerzenie                     p:      0,00  m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rzechyłka                      i:      2,00  %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estawienie trasy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ŁK          KM0+580,6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ŚŁK          KM0+587,5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ŁK          KM0+594,3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/>
      </w:pPr>
      <w:r>
        <w:rPr>
          <w:rFonts w:cs="Courier New"/>
          <w:bCs/>
          <w:sz w:val="22"/>
          <w:szCs w:val="22"/>
        </w:rPr>
        <w:t xml:space="preserve">Opis zadania: W5 – 0+767,0 (prawy)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Promie</w:t>
      </w:r>
      <w:r>
        <w:rPr>
          <w:rFonts w:eastAsia="SimSun;Arial Unicode MS" w:cs="Courier New" w:ascii="Courier New" w:hAnsi="Courier New"/>
          <w:sz w:val="22"/>
          <w:szCs w:val="22"/>
        </w:rPr>
        <w:t xml:space="preserve">ń łuku kołowego           </w:t>
        <w:tab/>
        <w:t xml:space="preserve">R:    275,00   m   </w:t>
      </w:r>
    </w:p>
    <w:p>
      <w:pPr>
        <w:pStyle w:val="Normal"/>
        <w:autoSpaceDE w:val="false"/>
        <w:rPr>
          <w:rFonts w:ascii="Courier New" w:hAnsi="Courier New" w:eastAsia="SimSun;Arial Unicode MS" w:cs="Courier New"/>
          <w:sz w:val="22"/>
          <w:szCs w:val="22"/>
        </w:rPr>
      </w:pPr>
      <w:r>
        <w:rPr>
          <w:rFonts w:eastAsia="SimSun;Arial Unicode MS" w:cs="Courier New" w:ascii="Courier New" w:hAnsi="Courier New"/>
          <w:sz w:val="22"/>
          <w:szCs w:val="22"/>
        </w:rPr>
        <w:t xml:space="preserve">Kąt zwrotu trasy                </w:t>
        <w:tab/>
        <w:t>g:      5,296  gra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stycznej głównej        T:     11,45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Odl. wierzchołka do śr. łuku   WS:      0,24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łuku kołowego           ł:     22,88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rosta przejściowa             Pp:      0,00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oszerzenie                     p:      0,00  m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Przechyłka                      i:      2,00  %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estawienie trasy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ŁK          KM0+755,5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ŚŁK          KM0+766,9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ŁK          KM0+778,43</w:t>
      </w:r>
    </w:p>
    <w:p>
      <w:pPr>
        <w:pStyle w:val="Heading2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2"/>
        <w:rPr/>
      </w:pPr>
      <w:r>
        <w:rPr>
          <w:rFonts w:cs="Courier New"/>
          <w:bCs/>
          <w:sz w:val="22"/>
          <w:szCs w:val="22"/>
        </w:rPr>
        <w:t xml:space="preserve">Opis zadania: W6 – 0+824,0 (lewy)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Promie</w:t>
      </w:r>
      <w:r>
        <w:rPr>
          <w:rFonts w:eastAsia="SimSun;Arial Unicode MS" w:cs="Courier New" w:ascii="Courier New" w:hAnsi="Courier New"/>
          <w:sz w:val="22"/>
          <w:szCs w:val="22"/>
        </w:rPr>
        <w:t xml:space="preserve">ń łuku kołowego           </w:t>
        <w:tab/>
        <w:t xml:space="preserve">R:    250,00   m   </w:t>
      </w:r>
    </w:p>
    <w:p>
      <w:pPr>
        <w:pStyle w:val="Normal"/>
        <w:autoSpaceDE w:val="false"/>
        <w:rPr/>
      </w:pPr>
      <w:r>
        <w:rPr>
          <w:rFonts w:eastAsia="SimSun;Arial Unicode MS" w:cs="Courier New" w:ascii="Courier New" w:hAnsi="Courier New"/>
          <w:sz w:val="22"/>
          <w:szCs w:val="22"/>
        </w:rPr>
        <w:t xml:space="preserve">Kąt zwrotu trasy                </w:t>
        <w:tab/>
        <w:t>g:      5,470  gra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stycznej głównej        T:     10,75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Odl. wierzchołka do śr. łuku   WS:      0,23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Długość łuku kołowego           ł:     21,48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rosta przejściowa             Pp:      0,00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oszerzenie                     p:      0,00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Przechyłka                      i:      2,00  %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Zestawienie trasy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ŁK          KM0+813,2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ŚŁK          KM0+823,9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ŁK          KM0+834,7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701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56:00Z</dcterms:created>
  <dc:creator>piotr</dc:creator>
  <dc:description/>
  <cp:keywords/>
  <dc:language>en-US</dc:language>
  <cp:lastModifiedBy>Komputer domowy</cp:lastModifiedBy>
  <cp:lastPrinted>2003-12-21T15:37:00Z</cp:lastPrinted>
  <dcterms:modified xsi:type="dcterms:W3CDTF">2013-05-07T21:18:00Z</dcterms:modified>
  <cp:revision>37</cp:revision>
  <dc:subject/>
  <dc:title>Dane i podstawowe parametry łuku kołowego</dc:title>
</cp:coreProperties>
</file>