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>
          <w:b w:val="false"/>
          <w:b w:val="false"/>
        </w:rPr>
      </w:pPr>
      <w:r>
        <w:rPr/>
        <w:t xml:space="preserve"> </w:t>
      </w:r>
      <w:r>
        <w:rPr>
          <w:b w:val="false"/>
        </w:rPr>
        <w:t>OPIS TECHNICZNY</w:t>
      </w:r>
    </w:p>
    <w:p>
      <w:pPr>
        <w:pStyle w:val="Heading"/>
        <w:ind w:left="2832" w:hanging="0"/>
        <w:jc w:val="left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do stałej organizacji ruchu 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zebudowa ulicy Ogrodowej  w Narwi (dz. nr 998, 1580)  w km rob. 0+000 – 1+011.</w:t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westor:  Wójt Gminy Narew</w:t>
      </w:r>
    </w:p>
    <w:p>
      <w:pPr>
        <w:pStyle w:val="Heading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spacing w:lineRule="auto" w:line="360"/>
        <w:ind w:left="360" w:hanging="0"/>
        <w:jc w:val="left"/>
        <w:rPr>
          <w:sz w:val="26"/>
          <w:szCs w:val="26"/>
        </w:rPr>
      </w:pPr>
      <w:r>
        <w:rPr>
          <w:sz w:val="26"/>
          <w:szCs w:val="26"/>
        </w:rPr>
        <w:t>1. Zakres opracowania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zedmiotem opracowania jest zaprojektowanie stałej organizacji ruchu w ciągu ulicy Ogrodowej w Narwi. </w:t>
      </w:r>
      <w:r>
        <w:rPr>
          <w:sz w:val="26"/>
          <w:szCs w:val="26"/>
        </w:rPr>
        <w:t>N</w:t>
      </w:r>
      <w:r>
        <w:rPr>
          <w:sz w:val="26"/>
          <w:szCs w:val="26"/>
        </w:rPr>
        <w:t>umery działek geodezyjnych na jakich realizowana będzie inwestycja</w:t>
      </w:r>
      <w:r>
        <w:rPr>
          <w:sz w:val="26"/>
          <w:szCs w:val="26"/>
        </w:rPr>
        <w:t xml:space="preserve">: </w:t>
      </w:r>
      <w:r>
        <w:rPr>
          <w:sz w:val="26"/>
          <w:szCs w:val="26"/>
        </w:rPr>
        <w:t>998, 1580 - obręb wsi Narew.</w:t>
      </w:r>
    </w:p>
    <w:p>
      <w:pPr>
        <w:pStyle w:val="Heading"/>
        <w:spacing w:lineRule="auto" w:line="360"/>
        <w:ind w:left="360" w:hanging="0"/>
        <w:jc w:val="left"/>
        <w:rPr>
          <w:sz w:val="26"/>
          <w:szCs w:val="26"/>
        </w:rPr>
      </w:pPr>
      <w:r>
        <w:rPr>
          <w:sz w:val="26"/>
          <w:szCs w:val="26"/>
        </w:rPr>
        <w:t>2. Opis stanu istniejącego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Rozpatrywany odcinek przebiega od drogi wojewódzkiej Nr 685 Zabłudów – Nowosady przy stacji paliw, do skrzyżowania z ulicą Mickiewicza.  Na całym odcinku występuje zabudowa mieszkalna. Nie ma gospodarstw rolnych. Zlokalizowano kilka  małych przedsiębiorstw, sklepów i zakładów produkcyjnych. Pojawienie się na w/w odcinku pojazdów ciężkich jest możliwe tylko w przypadku ruchu lokalnego tj. samochody dostawcze lub ciężarowe do tychże sklepów lub przedsiębiorstw. Na ogół na w/w odcinku poruszają się wyłącznie samochody osobowe. Łącznie w ciągu godziny przejeżdża średnio ok. 100 - 150 pojazdów. Teren nie podlega ochronie na podstawie ustaleń miejscowego planu zagospodarowania przestrzennego.  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Na odcinku objętym opracowaniem istniejące znaki pionowe zostaną zachowane. Nie ma oznakowań poziomych na jezdni. 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Nie ma możliwości zmiany szerokości istniejącego pasa drogowego ani też pasa jezdnego, bez wykupu sąsiednich działek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Przewidywane wprowadzenie stałej organizacji ruchu – czerwiec 2014.</w:t>
      </w:r>
    </w:p>
    <w:p>
      <w:pPr>
        <w:pStyle w:val="Heading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3. Rozwiązania projektowe:</w:t>
      </w:r>
    </w:p>
    <w:p>
      <w:pPr>
        <w:pStyle w:val="Heading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3.1 Parametry elementów ulicy, konstrukcja nawierzchni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Zaprojektowano przekroje normalne o przekroju ulicznym, uwzględniające konstrukcję nawierzchni, kategorię ruchu i szerokość pasa drogowego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szerokość jezdni – 5,00 m w km 0+284 – 1+011, szerokości 7,50 m w km 0+000 – 0+233 i szerokości zmiennej 7,50 na 5,00 w km 0+233 – 0+284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szerokość chodników 1,50 – 2,00 m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szerokość poboczy żwirowych – 1,50 m,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spadek poprzeczny jezdni - 2,0 % (daszkowy),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spadek poprzeczny chodników  - 2,0 % (jednostronny)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spadek poprzeczny poboczy – 4,0 - 6,0 %. 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onstrukcja nawierzchni jezdni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 warstwa odcinająca z piasku w korycie, grubości 10 cm (w km 0+900 – 1+011)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podbudowa z mieszanki (50:50) kruszyw łamanych i naturalnych frakcji 0/31,5 mm stabilizowanego mechanicznie z domieszką sfrezowanej istniejącej nawierzchni bitumicznej w korycie (15-20 cm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warstwa wiążąca 4 cm - beton asfaltowy (AC11W 50/70)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warstwa ścieralna 4 cm - beton asfaltowy (AC11S 50/70)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- obramowana krawężnikami w km 0+000 – 0+215 (30 x 15 cm) lub opornikami betonowymi od km 0+235 do K.T. (22 x 15 cm) na ławie betonowej z oporem 40x30 cm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krawężniki po stronie korytek ściekowych ustawić na wysokość 8 cm powyżej krawędzi jezdni. Po przeciwnej stronie + 4 cm. Na odcinku w km 0+000 – 0+215 (strona lewa) ustawić krawężnik na wysokości +12 cm. Na odcinku w km 0+210 – 0+284 (strona prawa) krawężnik betonowy 30 x 15 cm ułożyć na płask w poziomie nawierzchni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korytka ściekowe z elementów betonowych (wg KPED 01.04) szerokości 60 cm, na ławie żwirowej grubości 15 cm ustawić na odcinkach: strona lewa 0+323 – 0+855, strona prawa w km 0+868 – 1+011. Nawierzchnie ulic odchodzące od ul. Ogrodowej w prawo (zgodnie z odpływem wód opadowych), przegrodzić od strony napływu  krawężnikiem (+ 4 cm)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Wjazdy bramowe: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–</w:t>
      </w:r>
      <w:r>
        <w:rPr>
          <w:sz w:val="24"/>
          <w:szCs w:val="24"/>
        </w:rPr>
        <w:t xml:space="preserve">  </w:t>
      </w:r>
      <w:r>
        <w:rPr>
          <w:sz w:val="26"/>
          <w:szCs w:val="26"/>
        </w:rPr>
        <w:t>warstwa wiążąca 4 cm - beton asfaltowy (AC11W 50/70) o uziarnieniu 0/11 mm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 warstwa ścieralna 4 cm - beton asfaltowy (AC11S 50/70) o uziarnieniu 0/11 mm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podbudowa żwirowa z kruszywa naturalnego stabilizowanego mechanicznie (grubość 12 cm), w obramowaniu z oporników betonowych (30 x 15 cm) na płask, na ławie betonowej z oporem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- Chodniki</w:t>
      </w:r>
      <w:r>
        <w:rPr>
          <w:sz w:val="26"/>
          <w:szCs w:val="26"/>
        </w:rPr>
        <w:t xml:space="preserve"> – płytka betonowa 35 x 35 cm grubości 5 cm, na podbudowie żwirowej z kruszywa naturalnego stabilizowanego mechanicznie (15 cm) i podsypce piaskowej (5 cm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Miejsca postojowe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na odcinku w km 0+913,5 – 0+936 (strona prawa jezdni) miejsca postojowe (9 szt.), głębokość 5,0 m, parkowanie na wprost. Nawierzchnia – wg przekroju na odcinku głównym. Powierzchnia obramowana krawężnikami betonowymi 30 x 15 cm na płask, na ławie betonowej z oporem.</w:t>
      </w:r>
    </w:p>
    <w:p>
      <w:pPr>
        <w:pStyle w:val="Heading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3.2. Projektowane oznakowanie pionowe: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W związku z planowaną poprawą warunków jazdy na drodze projektuje się wykonanie zmian w oznakowaniu pionowym: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Znaki pionowe i poziome do wymiany: nie ma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/>
      </w:pPr>
      <w:r>
        <w:rPr>
          <w:b w:val="false"/>
          <w:sz w:val="26"/>
          <w:szCs w:val="26"/>
        </w:rPr>
        <w:t>Znaki pionowe do pozostawienia: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a)  w ciągu ulicy Mickiewicza skrzyżowanie z ulicą Ogrodową: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znak D-1(strona lewa i prawa)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znak B-33 (40 km/h) (strona lewa)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znak A-7 (wylot ul. Ogrodowej)</w:t>
      </w:r>
    </w:p>
    <w:p>
      <w:pPr>
        <w:pStyle w:val="Heading"/>
        <w:spacing w:lineRule="auto" w:line="360"/>
        <w:ind w:left="567" w:hanging="0"/>
        <w:jc w:val="left"/>
        <w:rPr/>
      </w:pPr>
      <w:r>
        <w:rPr>
          <w:b w:val="false"/>
          <w:sz w:val="26"/>
          <w:szCs w:val="26"/>
        </w:rPr>
        <w:t>b)  w ciągu drogi wojewódzkiej Nr 685 skrzyżowanie z ulicą Ogrodową: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znak D-1(strona lewa i prawa)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znak A-7 (wylot ul. Ogrodowej)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Znaki pionowe projektowane:</w:t>
      </w:r>
    </w:p>
    <w:p>
      <w:pPr>
        <w:pStyle w:val="Heading"/>
        <w:spacing w:lineRule="auto" w:line="360"/>
        <w:ind w:left="567" w:hanging="0"/>
        <w:jc w:val="left"/>
        <w:rPr/>
      </w:pPr>
      <w:r>
        <w:rPr>
          <w:b w:val="false"/>
          <w:sz w:val="26"/>
          <w:szCs w:val="26"/>
        </w:rPr>
        <w:t>a) odcinek przy stacji paliw (szerokość jezdni 7,5 m):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znak D-2 (strona lewa)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znak D-1 (strona prawa)</w:t>
      </w:r>
    </w:p>
    <w:p>
      <w:pPr>
        <w:pStyle w:val="Heading"/>
        <w:spacing w:lineRule="auto" w:line="360"/>
        <w:ind w:left="567" w:hanging="0"/>
        <w:jc w:val="left"/>
        <w:rPr/>
      </w:pPr>
      <w:r>
        <w:rPr>
          <w:b w:val="false"/>
          <w:sz w:val="26"/>
          <w:szCs w:val="26"/>
        </w:rPr>
        <w:t>- znak B-33 (40 km/h) (strona prawa)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b) odcinek przy zjeździe do magazynów</w:t>
      </w:r>
    </w:p>
    <w:p>
      <w:pPr>
        <w:pStyle w:val="Heading"/>
        <w:spacing w:lineRule="auto" w:line="360"/>
        <w:ind w:left="567" w:hanging="0"/>
        <w:jc w:val="left"/>
        <w:rPr/>
      </w:pPr>
      <w:r>
        <w:rPr>
          <w:b w:val="false"/>
          <w:sz w:val="26"/>
          <w:szCs w:val="26"/>
        </w:rPr>
        <w:t xml:space="preserve">- znak A-12b (strona prawa) 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znak B-18 (8 ton) (strona prawa)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c) odcinek w km 0+300 – 0+400: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znak B-33 (20 km/h), A-11A i tabliczka T-1 (20m) (strona prawa)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Liniowy próg zwalniający U-16d (wypiętrzenie min. 5 cm)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znak B-33 (20 km/h) A-11A i tabliczka T-1 (20m) (strona lewa).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d) skrzyżowanie z ul. Polną: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znak B-33 (40 km/h) (strona lewa)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- znak D-1 (strona prawa) 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znak A-7 (strona lewa – wlot ulicy Polnej)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znak D-2 szt.2 (strona lewa – wlot ulicy Polnej)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znak D-1 (strona lewa)</w:t>
      </w:r>
    </w:p>
    <w:p>
      <w:pPr>
        <w:pStyle w:val="Heading"/>
        <w:spacing w:lineRule="auto" w:line="360"/>
        <w:ind w:left="567" w:hanging="0"/>
        <w:jc w:val="left"/>
        <w:rPr/>
      </w:pPr>
      <w:r>
        <w:rPr>
          <w:b w:val="false"/>
          <w:sz w:val="26"/>
          <w:szCs w:val="26"/>
        </w:rPr>
        <w:t>e) skrzyżowanie z ul. Łąkową i Leśną:</w:t>
      </w:r>
    </w:p>
    <w:p>
      <w:pPr>
        <w:pStyle w:val="Heading"/>
        <w:spacing w:lineRule="auto" w:line="360"/>
        <w:ind w:left="567" w:hanging="0"/>
        <w:jc w:val="left"/>
        <w:rPr/>
      </w:pPr>
      <w:r>
        <w:rPr>
          <w:b w:val="false"/>
          <w:sz w:val="26"/>
          <w:szCs w:val="26"/>
        </w:rPr>
        <w:t>- znak D-1 (strona prawa)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znak D-6 szt.2 (strona lewa i prawa)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znak A-7 (strona lewa – wlot ulicy Łąkowej)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znak A-7 (strona prawa – wlot ulicy Leśnej)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znak D-6 szt.2 (strona lewa – wlot ulicy Łąkowej)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znak D-1 (strona lewa)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) odcinek w km 0+700 – 0+800: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znak B-33 (20 km/h), A-11A i tabliczka T-1 (20m) (strona prawa)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- Liniowy próg zwalniający U-16d (wypiętrzenie min. 5 cm) 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znak B-33 (20 km/h) A-11A i tabliczka T-1 (20m) (strona lewa).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g) skrzyżowanie z ulicą Stodolną: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znak D-1 (strona prawa)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znak D-6 szt.2 (strona lewa i prawa)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znak B-20 (wlot od strony lewej)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lustra drogowe 600x400 P.A.S. – szt.2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znak A-7 (wlot od strony prawej)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znak B-18 (8 ton) (strona lewa)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znak D-1 (strona lewa)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h) odcinek 0+900 – 1+011: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znak D-18 (strona prawa)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znak D-1 (strona lewa)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znak D-2 (strona prawa)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znak B-33 (40 km/h) (strona lewa)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znak D-6 szt.2 (strona lewa i prawa)</w:t>
      </w:r>
    </w:p>
    <w:p>
      <w:pPr>
        <w:pStyle w:val="Heading"/>
        <w:spacing w:lineRule="auto" w:line="360"/>
        <w:ind w:left="567" w:hanging="0"/>
        <w:jc w:val="left"/>
        <w:rPr>
          <w:sz w:val="26"/>
          <w:szCs w:val="26"/>
        </w:rPr>
      </w:pPr>
      <w:r>
        <w:rPr>
          <w:sz w:val="26"/>
          <w:szCs w:val="26"/>
        </w:rPr>
        <w:t>3.3. Znaki poziome projektowane: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a) wlot do drogi wojewódzkiej nr 685:</w:t>
      </w:r>
    </w:p>
    <w:p>
      <w:pPr>
        <w:pStyle w:val="Heading"/>
        <w:spacing w:lineRule="auto" w:line="360"/>
        <w:ind w:left="567" w:hanging="0"/>
        <w:jc w:val="left"/>
        <w:rPr/>
      </w:pPr>
      <w:r>
        <w:rPr>
          <w:b w:val="false"/>
          <w:sz w:val="26"/>
          <w:szCs w:val="26"/>
        </w:rPr>
        <w:t>linia P-4 – 20,0 m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linia P-15 – szt. 8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linia 7a – 40 mb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b) skrzyżowanie z ul. Polną</w:t>
      </w:r>
    </w:p>
    <w:p>
      <w:pPr>
        <w:pStyle w:val="Heading"/>
        <w:spacing w:lineRule="auto" w:line="360"/>
        <w:ind w:left="567" w:hanging="0"/>
        <w:jc w:val="left"/>
        <w:rPr/>
      </w:pPr>
      <w:r>
        <w:rPr>
          <w:b w:val="false"/>
          <w:sz w:val="26"/>
          <w:szCs w:val="26"/>
        </w:rPr>
        <w:t>linia P-10 – 6,0 m  x 4,0 m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c) skrzyżowanie z ul. Łąkową i Leśną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linia P-10 – 5,0 m  x 4,0 m x 2 szt.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d) skrzyżowanie z ul. Stodolną: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linia P-10 – 5,0 m  x 4,0 m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linia P-12 – 5,5 m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e) wlot do ul. Mickiewicza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linia P-10 – 5,0 m  x 4,0 m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linia P-4 – 16,0 m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linia P-15 – szt. 6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) w ciągu ulicy Mickiewicza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linia P-4 – 20,0 m x 2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linia P-1d – 10 mb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Lokalizację ustawienia projektowanych znaków drogowych pionowych pokazano na planie sytuacyjnym.</w:t>
      </w:r>
    </w:p>
    <w:p>
      <w:pPr>
        <w:pStyle w:val="Heading"/>
        <w:spacing w:lineRule="auto" w:line="360"/>
        <w:ind w:left="284" w:hanging="0"/>
        <w:jc w:val="left"/>
        <w:rPr/>
      </w:pPr>
      <w:r>
        <w:rPr>
          <w:sz w:val="26"/>
          <w:szCs w:val="26"/>
        </w:rPr>
        <w:t>4.   Parametry znaków:</w:t>
      </w:r>
    </w:p>
    <w:p>
      <w:pPr>
        <w:pStyle w:val="Heading"/>
        <w:spacing w:lineRule="auto" w:line="360"/>
        <w:ind w:left="567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Tablice znaków średnie,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na blasze ocynkowanej gr. 0,6 mm, folia odblaskowa min. I gen. Słupki z rurki metalowej średnicy 60 mm długości min.3,5 m. </w:t>
      </w:r>
    </w:p>
    <w:p>
      <w:pPr>
        <w:pStyle w:val="Heading"/>
        <w:spacing w:lineRule="auto" w:line="360"/>
        <w:ind w:left="567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arba akrylowa lub chlorokauczukowa biała z mikrokulami szklanymi.</w:t>
      </w:r>
    </w:p>
    <w:p>
      <w:pPr>
        <w:pStyle w:val="Heading"/>
        <w:spacing w:lineRule="auto" w:line="360"/>
        <w:ind w:left="284" w:hanging="0"/>
        <w:jc w:val="left"/>
        <w:rPr>
          <w:sz w:val="26"/>
          <w:szCs w:val="26"/>
        </w:rPr>
      </w:pPr>
      <w:r>
        <w:rPr>
          <w:sz w:val="26"/>
          <w:szCs w:val="26"/>
        </w:rPr>
        <w:t>5.   Podstawa opracowania:</w:t>
      </w:r>
    </w:p>
    <w:p>
      <w:pPr>
        <w:pStyle w:val="Heading"/>
        <w:spacing w:lineRule="auto" w:line="360"/>
        <w:ind w:firstLine="708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Projekt stałej organizacji ruchu opracowano na podstawie:</w:t>
      </w:r>
    </w:p>
    <w:p>
      <w:pPr>
        <w:pStyle w:val="Heading"/>
        <w:spacing w:lineRule="auto" w:line="360"/>
        <w:ind w:left="709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Projekt  branży drogowej – „Przebudowa ulicy Ogrodowej w Narwi (dz. nr 998 i 1580) w km rob. 0+000 – 1+011”,</w:t>
      </w:r>
    </w:p>
    <w:p>
      <w:pPr>
        <w:pStyle w:val="Heading"/>
        <w:spacing w:lineRule="auto" w:line="360"/>
        <w:ind w:left="709" w:hanging="0"/>
        <w:jc w:val="both"/>
        <w:rPr/>
      </w:pPr>
      <w:r>
        <w:rPr>
          <w:b w:val="false"/>
          <w:sz w:val="26"/>
          <w:szCs w:val="26"/>
        </w:rPr>
        <w:t xml:space="preserve">-  Kodeks drogowy, </w:t>
      </w:r>
    </w:p>
    <w:p>
      <w:pPr>
        <w:pStyle w:val="Heading"/>
        <w:spacing w:lineRule="auto" w:line="360"/>
        <w:ind w:left="709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Rozporządzenie Ministra Transportu i Gospodarki Morskiej oraz Spraw Wewnętrznych i Administracji z dnia 21 czerwca 1999r w sprawie znaków i sygnałów drogowych (Dz.U. nr 58 poz. 622 z 1999 r. z późn. zmianami),</w:t>
      </w:r>
    </w:p>
    <w:p>
      <w:pPr>
        <w:pStyle w:val="Heading"/>
        <w:spacing w:lineRule="auto" w:line="360"/>
        <w:ind w:left="709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Rozporządzenie Ministra Infrastruktury z dnia 23 września 2003r. w sprawie szczegółowych warunków zarządzania ruchem na drogach oraz wykonywania nadzoru nad tym zarządzeniem (Dz.U. nr 177 poz. 1729 z 2003r.).</w:t>
      </w:r>
    </w:p>
    <w:p>
      <w:pPr>
        <w:pStyle w:val="Heading"/>
        <w:spacing w:lineRule="auto" w:line="360"/>
        <w:ind w:left="1416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left="1416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left="1416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left="1416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i/>
          <w:i/>
          <w:sz w:val="44"/>
          <w:szCs w:val="44"/>
        </w:rPr>
      </w:pPr>
      <w:r>
        <w:rPr>
          <w:b w:val="false"/>
          <w:i/>
          <w:sz w:val="44"/>
          <w:szCs w:val="44"/>
        </w:rPr>
      </w:r>
    </w:p>
    <w:p>
      <w:pPr>
        <w:pStyle w:val="Heading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Projekt  stałej  organizacji  ruchu</w:t>
      </w:r>
    </w:p>
    <w:p>
      <w:pPr>
        <w:pStyle w:val="Heading"/>
        <w:jc w:val="left"/>
        <w:rPr>
          <w:b w:val="false"/>
          <w:b w:val="false"/>
          <w:i/>
          <w:i/>
          <w:sz w:val="44"/>
          <w:szCs w:val="44"/>
        </w:rPr>
      </w:pPr>
      <w:r>
        <w:rPr>
          <w:b w:val="false"/>
          <w:i/>
          <w:sz w:val="44"/>
          <w:szCs w:val="44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Obiekt:   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i/>
          <w:sz w:val="32"/>
          <w:szCs w:val="32"/>
        </w:rPr>
        <w:t>Przebudowa ulicy Ogrodowej w Narwi</w:t>
      </w:r>
    </w:p>
    <w:p>
      <w:pPr>
        <w:pStyle w:val="Heading"/>
        <w:rPr>
          <w:szCs w:val="32"/>
        </w:rPr>
      </w:pPr>
      <w:r>
        <w:rPr>
          <w:i/>
          <w:szCs w:val="32"/>
        </w:rPr>
        <w:t>w km rob. 0+000 – 1+011</w:t>
      </w:r>
    </w:p>
    <w:p>
      <w:pPr>
        <w:pStyle w:val="Heading"/>
        <w:jc w:val="left"/>
        <w:rPr>
          <w:szCs w:val="32"/>
        </w:rPr>
      </w:pPr>
      <w:r>
        <w:rPr>
          <w:szCs w:val="32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Inwestor:   Wójt Gminy Narew</w:t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left"/>
        <w:rPr>
          <w:i/>
          <w:i/>
        </w:rPr>
      </w:pPr>
      <w:r>
        <w:rPr>
          <w:i/>
        </w:rPr>
      </w:r>
    </w:p>
    <w:p>
      <w:pPr>
        <w:pStyle w:val="Heading"/>
        <w:jc w:val="left"/>
        <w:rPr>
          <w:i/>
          <w:i/>
        </w:rPr>
      </w:pPr>
      <w:r>
        <w:rPr>
          <w:i/>
        </w:rPr>
      </w:r>
    </w:p>
    <w:p>
      <w:pPr>
        <w:pStyle w:val="Heading"/>
        <w:jc w:val="left"/>
        <w:rPr>
          <w:i/>
          <w:i/>
        </w:rPr>
      </w:pPr>
      <w:r>
        <w:rPr>
          <w:i/>
        </w:rPr>
      </w:r>
    </w:p>
    <w:p>
      <w:pPr>
        <w:pStyle w:val="Heading"/>
        <w:jc w:val="left"/>
        <w:rPr>
          <w:i/>
          <w:i/>
        </w:rPr>
      </w:pPr>
      <w:r>
        <w:rPr>
          <w:i/>
        </w:rPr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Branża drogowa</w:t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Sporządził:  Piotr Kossakowski</w:t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/>
      </w:pPr>
      <w:r>
        <w:rPr>
          <w:b w:val="false"/>
          <w:i/>
        </w:rPr>
        <w:t>Data:2013-08-........</w:t>
      </w:r>
    </w:p>
    <w:sectPr>
      <w:type w:val="nextPage"/>
      <w:pgSz w:w="11906" w:h="16838"/>
      <w:pgMar w:left="1418" w:right="849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9:05:00Z</dcterms:created>
  <dc:creator>Kossakowski</dc:creator>
  <dc:description/>
  <cp:keywords/>
  <dc:language>en-US</dc:language>
  <cp:lastModifiedBy>Komputer domowy</cp:lastModifiedBy>
  <cp:lastPrinted>2004-04-20T13:10:00Z</cp:lastPrinted>
  <dcterms:modified xsi:type="dcterms:W3CDTF">2013-07-31T20:03:00Z</dcterms:modified>
  <cp:revision>6</cp:revision>
  <dc:subject/>
  <dc:title> OPIS TECHNICZNY</dc:title>
</cp:coreProperties>
</file>