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pinia geotechniczna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Obiekt:    Podłoże gruntowe na trasie projektowanej inwestycji  pn.: Remont nawierzchni ulicy Ogrodowej  (działki geodezyjne nr 998,1580)  w Narwi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>1. Warunki geotechniczne podłoża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ciągu ulicy Ogrodowej w Narwi z powierzchni jezdni wykonano siedem otworów badawczych głębokości 3,0 m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W rejonie wykonanych odwiertów wierzchnią warstwę podłoża stanowi nasyp budowlany w postaci pospółki, żwiru i drobnego piasku z wtrąceniami gleby oraz pospółki z domieszką gleby. Miąższość tej warstwy wynosi 04, - 0,9 m o stopniu zagęszczenia I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0,44 – 0,67. Część powierzchni drogowej przykryta jest cienką warstwą bitumiczną (2 – 4 cm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W lokalizacji 0+450 od powierzchni terenu stwierdzono nasyp niekontrolowany piaszczysto – ziemny o I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0,40, głębiej pod nasypami we wszystkich otworach w podłożu nawiercono grunty mineralne rodzime w postaci piasku drobnego, pospółki, pospółki gliniastej i lokalnie piasku średniego, grubego z kamykami i gliny piaszczystej. Grunty rodzime do głębokości 1,0 m są w stanie średnio zagęszczonym (I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0,38 – 0,64). Grunty spoiste są w stanie twardoplastycznym o stopniu plastyczności I</w:t>
      </w:r>
      <w:r>
        <w:rPr>
          <w:sz w:val="26"/>
          <w:szCs w:val="26"/>
          <w:vertAlign w:val="subscript"/>
        </w:rPr>
        <w:t>L</w:t>
      </w:r>
      <w:r>
        <w:rPr>
          <w:sz w:val="26"/>
          <w:szCs w:val="26"/>
        </w:rPr>
        <w:t xml:space="preserve"> = 0,15 – 0,25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Wodę gruntową o swobodnym zwierciadle nawiercono we wszystkich otworach na głębokości 1,40 – 2,40 m, jedynie w km 0+950 zwierciadło wody stwierdzono na głębokości 0,75 m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Stwierdzone badaniami grunty zalegające w podłożu w/w odcinka są niespoiste i są gruntami niewysadzinowymi. Na podstawie badań geotechnicznych i rodzaju konstrukcji planowanego obiektu ustalono I kategorię geotechniczną.</w:t>
      </w:r>
    </w:p>
    <w:sectPr>
      <w:type w:val="nextPage"/>
      <w:pgSz w:w="11906" w:h="16838"/>
      <w:pgMar w:left="1560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01:00Z</dcterms:created>
  <dc:creator>KOSSAKOWSKI</dc:creator>
  <dc:description/>
  <cp:keywords/>
  <dc:language>en-US</dc:language>
  <cp:lastModifiedBy>Komputer domowy</cp:lastModifiedBy>
  <cp:lastPrinted>2007-10-06T17:53:00Z</cp:lastPrinted>
  <dcterms:modified xsi:type="dcterms:W3CDTF">2013-05-30T17:25:00Z</dcterms:modified>
  <cp:revision>9</cp:revision>
  <dc:subject/>
  <dc:title>OPIS TECHNICZNY</dc:title>
</cp:coreProperties>
</file>